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Data Emporium BB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El Paso's Finest Bulletin Board Syste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doNet Node 1:381/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: (915) 857-1974, 3/12/24/9600 baud HST, 24h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.O. Box 371481, El Paso, Texas 79937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mporium BBS (tm) is dedicated to providing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in Public Domain and ShareWare software as well as 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which to reach other computer users to exchange ideas, opi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mporium BBS (tm) incorporates extensive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erencing capabilities along with a sophistica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hange system to create an unrivaled, fully inter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-friendly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use of the FidoNet network, the world's firs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ard network with over 4700 locations around the globe, world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of messages and file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mporium BBS (tm) is the most comprehensive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thwest, yet it is extremely easy to learn an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vice users will find this bulletin board to be easy to us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beginning while experienced users will fin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werful features to which they have become accusto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invited to call The Data Emporium BBS (tm) at (9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57-1974 and see for yourself the many features that we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er.  You will find services on this bulletin board that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ind anywhere else in the Southw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for your computer to "talk" to The Data Emporium BB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set your communications software to 8 data bits, 1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t and no parity.  We support any baud rate up to 9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ata Emporium BBS (tm) Users' Group meets regular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Monday of each month from 7-9pm at St.  Clement's Episco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urch, 810 N.  Campbell, in Wyburn-Roderick Hall.  Please par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rth side of the building and use the Montana Avenue ent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mission is free and everyone is invited.  Come and b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ie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ata Emporium BBS is a registered trademark of Vernon E. Six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88 by Vernon E. Six, Jr. --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