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quick summary of the changes from 1.0 to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some of the new features that have been add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elow only applies to gam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Game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t the difficulty of your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Creation dialog.  Choices are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, Difficult, and Experts Only. 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on this scale.  Harder game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sters and traps per level, fewer objects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per level, and the stores pay you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you sell them.  It also takes mo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up in levels of experience at harde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utton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commands appear on the button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mouse access.  The spells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menu are present here as well, so you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ccess to them as well.  Right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will tell you what they do (and the man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spell if it's a spell button). Key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turn off the button bar in the new Option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Fil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re are various new text popups that app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If you are loading an existing game, it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you would have seen by now as s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em in the Review Story dialog.  The Revi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also now has a button that takes you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 help file, which many people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ere is now a Character Attributes dialog accessa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haracter dialog.  This displays a simpl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ells you if you are levitating, detecting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are currently resistant to (and how strongly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Added a Rest Until Mana Restored command.  Before, both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R' did Rest Until Healed.  Now 'r' is Rest Until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R' is Rest Until Mana Restored.  Both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terruptable via any keypress or mouse click.  Re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 Restored actually restores mana at double norma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 points per hour), although it only interrupt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ttacked, not when you first see a monster.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sleep" than "r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Added Esc support to dialogs that only had an OK butt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ouble Click support in Review Story, Select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llbook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oved the options into a dialog (File-Options)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 Also made the Spell menu accessable in the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casting of identifies and remov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ome of the special monsters, such as Hrungnir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and the giant kings in game two, are now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 and poly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parchment is now deleted after it's read.  Sin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in Review Story anyway, there was no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round.  If you load a 1.0 game and had the parch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Gelatinous Globs now always have som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Levitation is no longer total trap immunity.  Onl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traps are effected (trapdoors, pits, etc).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s, such as Glyphs, will still go off ev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it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Enchanted packs can no longer be nested.  You can st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enchanted packs in a normal container, you just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them inside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Resist Fear and Resist Acid have been removed, as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n the current game (but someday ;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elling wands/staves to the stores guarantees at least 2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tored unless it sh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Clairvoyance now maps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he levitate spell lasts longer now (15 minutes instead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Saving now puts up a message in the description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bvious after a click on the save button tha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Fixed the occassional level corruption bu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Levels To Disk option.  If you had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 on a monster (Haste/Slow/Sleep) when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, the game would put up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GP when you returned to that level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if the option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LTD option is only really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memory 286 boxes,  since even at the end of g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ved levels will only take about 350-400K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In 386 protect mode you might as we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rtual memory swap to disk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ixed adjacent fire/lightning/cold ball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attention to resist/vulnerability (they were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culating damage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ixed elemental attacks to correctly use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alculating damage to the character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vulnerable to fire, then fire e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s did NO dam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Fixed Scroll Room Onto Screen to work when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