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ing the Datatypes.lib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pyright 1996 Jon Watte (see disclaimer at en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plus@mindcontrol.or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ersion 1.4.1 for BeOS DR8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cember XX, 1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iona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body knows how it sucks when you have a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format, but you need to use it in a pr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ccepts another format. Say, MacWri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rdPerfect, respectiv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Mac, there is something called EasyOpe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of the time can take care of this problem,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have the right translator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t usually translates an entire file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y folder of documents.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eless applications with no knowledge of Easy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still open unknown files. The end result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service is considered "good enough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few applications support the richer API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Amiga, there apparently exists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weight data translation service know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types. For each kind of content (bitmap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, MIDI, ...) there exists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format, and a set of system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translate between any supporte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s intermediate format. Whereas very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mediate format doesn't always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l information representable by the sourc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out to make the BeBox incrementally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se methods, I created the Be Data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This is a library with two AP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)  The program (or "client") API, used by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. This contains func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ying data and translating in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ype as requested by the cl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)  The translator (or "handler") API,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rs of data types to write the add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andlers" that the library dynamically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o handle various data 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start by describing how to use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a client (program) point of vi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tatypes.lib for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r program links against Datatypes.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shared library that knows how to fi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 actual data type handlers (add-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file "Datatypes.h" into your progra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requires the second file "DataHandler.h"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nk weakly with this library,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for the presence of the Datatypes library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it. Do it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DATAVersion == NULL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atatypes are not available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we aren't calling DATAVersion, just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ue of the function (address)! If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there (because the user hasn't installed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not call any of the Datatypes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ing the library is there, you can now tes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is install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curVersion, minVers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Version(curVersion, minVersi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minVersion &gt; DATA_CUR_VERSION |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urVersion &lt; DATA_MIN_VERSION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* Datatypes library is too old or too new!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version installed is too old, you should t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as if it wasn't there at all, i e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atatypes.lib features of your progra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y tell the user about getting an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Same goes for if it's too new, 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want to put up an alert telling the user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is is done, you can go ahead and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. This will load the availabl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handlers out of the default folde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hard-wired to "/boot/Datatypes", bu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by setting the environment variable DATA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omething else (one path only; no colons allow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lso a way the user can specify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s to be searched for default transl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have better control over what hand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oaded, you can pass in a BQuery tha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rs to load. This query should be in one-s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, and already have run successfu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err = DATAInit('aSIG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function returns an error, it probably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ind any suitable data type handlers. Tha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was not initialized, and call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functions in Datatypes.lib will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under DR8, the BApplication constru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to have run for this call to work (or any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torage server, really) so a good pla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tuff is in your application cre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more than one set of handlers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explicitly, it is OK to call DATAInit()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nce. Each time, it will go though th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by the BQuery you pass it, and load any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type handlers not already loaded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Query should be made on the "File" table,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resting things may hap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quit your program, you should shut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types libra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err = DATAShutdow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typically ignore any error this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t would probably be DATA_NOT_INITIALIZ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Init() failed) This is to give translato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talk to a server, or allocate other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urces, a chance to shut down gracefu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utting down and then initializing the libr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ly valid, but since loading add-ons 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time and system resources, it should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you do in BApplication::Pulse() (or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ularly, say, when saving a 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realize, however, that DATAInit(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Shutdown() are not thread-safe. You should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NOT to call DATAInit() or DATAShutdown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else related to data transl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ing. This includes having a window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-created configuration BView in i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 or hidden but not dele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iffing the g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source files in the folder AppGlue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 add to your application. These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Datatypes.lib for you, and, given their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arguments, return the given return argumen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if they fail. This is an easy way to get a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ext into your application with very little eff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'll also take away some control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ing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the user drops an unknown file o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' icon, and you want to make a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ort to open it. Your application only knows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al with ASCII text. You would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all (assuming you're 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sReceived()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File *file = new BFile(message-&gt;FindRef("refs"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FileStream inStream(fi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MallocStream outStream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 type, ap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 err = file.GetTypeAndAtt(&amp;type, &amp;ap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!err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err = DATATranslate(inStream, NULL, NULL, outStream, B_ASCII_TYPE, typ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if (err == DATA_NO_HANDLER) {</w:t>
        <w:tab/>
        <w:t>//</w:t>
        <w:tab/>
        <w:t>could not use given type, try withou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err = DATATranslate(inStream, NULL, NULL, outStream, B_ASCII_TYP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(err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/</w:t>
        <w:tab/>
        <w:t>Could not translate at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 else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/</w:t>
        <w:tab/>
        <w:t>you can use DMallocStream::Peek() to get info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//</w:t>
        <w:tab/>
        <w:t>the output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ong offset, siz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void *data = outStream::Peek(offset, 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ewWindow(((char *)data)+offset, 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/</w:t>
        <w:tab/>
        <w:t xml:space="preserve">the stream destructor will dispose of the under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/</w:t>
        <w:tab/>
        <w:t>stream data; delete the file or free() the malloc resp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ing a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 your user wants to write your text data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different from what you regularly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ould then do the translation in rever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/</w:t>
        <w:tab/>
        <w:t>put the TEXT in a malloc block named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MallocStream inStream(data, 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File *file = new BFil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r.Create("Filename", fi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FileStream outStream(fi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/</w:t>
        <w:tab/>
        <w:t xml:space="preserve">note that we use the type hinting to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/</w:t>
        <w:tab/>
        <w:t xml:space="preserve">about what we already know, since we go out and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//</w:t>
        <w:tab/>
        <w:t>be sure the right input format is assu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rr = DATATranslate(inStream, NULL, NULL, outStream, &lt;TYPE&gt;, 'TEXT'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ore capabilities, including the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sting available input and output format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 of creating a BView object tha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figure preferences for a specific handler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discuss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note: translators used to be able to create a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ould show the data; this is no longer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a better version of that functionality 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separate PluginEditors.lib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tatypes.lib re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functions in Datatypes.lib to handl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of programs importing/exporting data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types are NOT a general-purpos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ation API. In specific, encryp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of general files is not beati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d, due to the fact that the calling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to know what he/she wants to get out,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 data type for "a file" - it must be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, which you would only know if you already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rypted the file in questio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is thread-safe; it does not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s or static during general use. The D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ff follows different rules, expla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exception to this thread-safeness ru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Init() and DATAShutdown(). Do NOT cal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functions while any other fun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s.lib may be active in your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brary will call a translator twice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so translators need protect themselves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-entrancy if they use glob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st char *DATAVersion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 &amp;</w:t>
        <w:tab/>
        <w:tab/>
        <w:tab/>
        <w:tab/>
        <w:t>outCurVer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 &amp;</w:t>
        <w:tab/>
        <w:tab/>
        <w:tab/>
        <w:tab/>
        <w:t>outMinVersi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returns the version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Datatypes library. It is also the symbo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use when checking whether the libra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at all, if you weak-link it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The value of the symbol will be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library is not loa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turned string is a user-viewable, print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-terminated C string. The outCurVersion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set to the current version of the 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MinVersion argument will be se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nimum version needed in the app to be understo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DATAInit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long</w:t>
        <w:tab/>
        <w:tab/>
        <w:tab/>
        <w:tab/>
        <w:t>mySignatu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Query *</w:t>
        <w:tab/>
        <w:tab/>
        <w:tab/>
        <w:t>translators = 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establishes a set of translato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by the library. You should pas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' signature for mySignature.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LL for the translators argument makes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the default translators (found in th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boot/Datatypes or as specified by th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DATATYPES). The user can als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folders to search for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s using the DATASetSetting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ing in a query makes the library use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enced by the query. The query should be a on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t query, and should already have r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all DATAInit() more than once to ad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s to the list of usable translators.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 will be loaded again if it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ed in this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return B_NO_ERROR if all is OK, el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code describing what went wrong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returns an error, future call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will possibly return DATA_NOT_INITIALIZ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DATAShutdow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this to clean-up the library, unlo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 translators, and free all allocate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If you have current BView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s (by calling DATAMakeConfig())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ably crash after calling this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nction will return B_NO_ERROR the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ll it, and DATA_NOT_INITIALIZED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after (unless you call DATAInit() aga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OK (but not recommeded) to repeatedly in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utdown, init, shutdown, ... the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DATAIdentify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Stream &amp;</w:t>
        <w:tab/>
        <w:tab/>
        <w:tab/>
        <w:t>inStre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Message *</w:t>
        <w:tab/>
        <w:tab/>
        <w:tab/>
        <w:t>io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ATAInfo &amp;</w:t>
        <w:tab/>
        <w:tab/>
        <w:tab/>
        <w:t>outInf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long</w:t>
        <w:tab/>
        <w:tab/>
        <w:tab/>
        <w:tab/>
        <w:t>hintType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char *</w:t>
        <w:tab/>
        <w:tab/>
        <w:t>hintMIME = 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long</w:t>
        <w:tab/>
        <w:tab/>
        <w:tab/>
        <w:tab/>
        <w:t>wantType =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data in inSpec, find out what it is, and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utInfo with a description.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Spec and DATAInfo are 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ass in a hintType, the librar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ranslators who have that type among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inputFormats. If you pass in a hintM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, the library will only use translato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at MIME string (or a prefix of it)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published inputFormats. If you pas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Type, the library will only use translato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output the requested format (by not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rror for it at the call to Identify(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ntMIME parameter can also serve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dcard; if the last character of this str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lash, the library will call all handl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 a MIME type that STARTS with the hintM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, but can be longer than th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information in outInfo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age to the user, and/or pass it to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to DATATranslate or DATAMakeView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-identifying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entification will be done by the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returns the highest quality*cap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oExtension allows you to pass in translato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out-of-bounds data, that c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to each data kind. Possible valu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are discussed in the standar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. It can be 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_NO_ERROR or a descriptive erro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DATAGetHandlers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Stream &amp;</w:t>
        <w:tab/>
        <w:tab/>
        <w:tab/>
        <w:t>inSour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Message *</w:t>
        <w:tab/>
        <w:tab/>
        <w:tab/>
        <w:t>io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ATAInfo * &amp;</w:t>
        <w:tab/>
        <w:tab/>
        <w:t>outInf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 &amp;</w:t>
        <w:tab/>
        <w:tab/>
        <w:tab/>
        <w:tab/>
        <w:t>outNumInf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long</w:t>
        <w:tab/>
        <w:tab/>
        <w:tab/>
        <w:tab/>
        <w:t>hintType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</w:t>
        <w:tab/>
        <w:tab/>
        <w:tab/>
        <w:tab/>
        <w:t>char * hintMIME = NU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long</w:t>
        <w:tab/>
        <w:tab/>
        <w:tab/>
        <w:tab/>
        <w:t>wantType =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data in inSource, return in outInfo an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TAInfos for each handler that thinks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the given data. The array is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format and quality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ed by the 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int and want parameters work 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Identify(), narrowing the search of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l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NumInfo will contain the number of DATAInf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. Once you are done with them, it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sibility to call delete[] on outInf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Extension works as for DATAIdentify.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_NO_ERROR or a descriptive erro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DATAGetAllHandlers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ATAID * &amp;</w:t>
        <w:tab/>
        <w:tab/>
        <w:tab/>
        <w:t>outLi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 &amp;</w:t>
        <w:tab/>
        <w:tab/>
        <w:tab/>
        <w:tab/>
        <w:t>outCou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, in outList, an array of DATAID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loaded translators. The DATAID is on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n identifier for the specific loaded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current session (i e it may be differen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-start your application or re-initializ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). It cannot be used for any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 (i e it is not a pointer, area_id, or simila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Count will contain the number of handle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Once you are done with the list, it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ponsibility to call delete[] on out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B_NO_ERROR if all is OK, else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ve error code. Note that if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rs, outList may be NULL even though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retur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DATAGetHandlerInfo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ATAID</w:t>
        <w:tab/>
        <w:tab/>
        <w:tab/>
        <w:tab/>
        <w:t>forHand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char * &amp;</w:t>
        <w:tab/>
        <w:tab/>
        <w:t>out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char * &amp;</w:t>
        <w:tab/>
        <w:tab/>
        <w:t>outInf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 &amp;</w:t>
        <w:tab/>
        <w:tab/>
        <w:tab/>
        <w:tab/>
        <w:t>outVersi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 DATAID, returns in outName, outInf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Version the user-readable name,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number of the handler. The version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d in the 100-10-1 format; version 1.4.0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ed as 14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Name is expected to remain the same over the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handler; it should not contain a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other changing info. outInfo contains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felt like putting there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information, expiration dates,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, secret messages, political propaganda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B_NO_ERROR if all is OK, else return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ve erro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DATAGetInputFormats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ATAID</w:t>
        <w:tab/>
        <w:tab/>
        <w:tab/>
        <w:tab/>
        <w:t>forHand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Format * &amp;</w:t>
        <w:tab/>
        <w:t>outForma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 &amp;</w:t>
        <w:tab/>
        <w:tab/>
        <w:tab/>
        <w:tab/>
        <w:t>outNumFormat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, in outFormats, a pointer to Format str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ing the input formats accepted by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. Note that some translator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 this information, instead relying on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y() to figure it o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only read from the data pointed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Formats. That data will go away when you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Shutdow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_NO_ERROR or a descriptive erro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DATAGetOutputFormats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ATAID</w:t>
        <w:tab/>
        <w:tab/>
        <w:tab/>
        <w:tab/>
        <w:t>forHand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Format * &amp;</w:t>
        <w:tab/>
        <w:t>outForma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 &amp;</w:t>
        <w:tab/>
        <w:tab/>
        <w:tab/>
        <w:tab/>
        <w:t>outNumFormat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, in outFormats, a pointer to Format str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ing the output formats accepted by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. Note that some translator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 this information, instead relying on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late() to do the right 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only read from the data pointed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Formats. That data will go away when you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Shutdow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_NO_ERROR or a descriptive erro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DATATranslat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Stream &amp;</w:t>
        <w:tab/>
        <w:tab/>
        <w:tab/>
        <w:t>inSour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DATAInfo *</w:t>
        <w:tab/>
        <w:t>inInfo,//</w:t>
        <w:tab/>
        <w:t>may be N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Message *</w:t>
        <w:tab/>
        <w:tab/>
        <w:tab/>
        <w:t>io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Stream &amp;</w:t>
        <w:tab/>
        <w:tab/>
        <w:tab/>
        <w:t>outDestin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long</w:t>
        <w:tab/>
        <w:tab/>
        <w:tab/>
        <w:tab/>
        <w:t>wantOutTyp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long</w:t>
        <w:tab/>
        <w:tab/>
        <w:tab/>
        <w:tab/>
        <w:t>hintType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char *</w:t>
        <w:tab/>
        <w:tab/>
        <w:t>hintMIME = NULL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data in inSource, and possib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Info struct obtained from a previous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Identify(), translate data into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by wantOutType and put it wher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utDest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nInfo is NULL, DATAIdentify() is first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the translator to use, else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by inInfo is used. hintType and hintM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only used if and when calling DATAIdentify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wantOutType is 0, the default type for the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data supplied is assu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Extension is used like in DATAIdentify. I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_NO_ERROR, or a descriptive error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DATAMakeConfig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ATAID</w:t>
        <w:tab/>
        <w:tab/>
        <w:tab/>
        <w:tab/>
        <w:t>forHandl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Message *</w:t>
        <w:tab/>
        <w:tab/>
        <w:tab/>
        <w:t>io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View * &amp;</w:t>
        <w:tab/>
        <w:tab/>
        <w:tab/>
        <w:t>outVie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ct &amp;</w:t>
        <w:tab/>
        <w:tab/>
        <w:tab/>
        <w:tab/>
        <w:t>outExte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iven translator (forHandler) is calle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BView that will edit the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it. These preferences is stored in a handl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way; i e a file, the database,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B_NO_ERROR, or a descriptive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not all translators ma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Config, so this function may fail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ranslate() wo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use DATAGetSetting(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SetSetting() for storing your datatype 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. If so, please start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with a four-character code belonging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slash. If your registered code was "da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ettings name could be "data/RTF-flavor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ata/kazoo-type" but not just "RTF-flavor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kazoo-type" since that might cause nam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is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atatypes.lib for data type hand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ndlers that do the actual data transla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 BeOS add-ons that export a series of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symbols. They need to link against Datatypes.li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at the DStream objects used for I/O, an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file DataHandler.h and DStream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ata handler exports the following symb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ab/>
        <w:t>handlerName[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C string that contains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ab/>
        <w:t>handlerInfo[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longer C string that contains arbi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e handler module, such as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for the author, secret cabal messag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tring is not necessary, but recomm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handlerVersion[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number that describes the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r of this name. Versions start at 100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0.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mat</w:t>
        <w:tab/>
        <w:tab/>
        <w:t>inputFormats[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array of structs describing wha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andler can accept as input. The format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s is described below. The last it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ray should be an empty struct with 0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as this symbol is optional (your add-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even if it's not there) your decis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to include it should be guided by ho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will use this format. If the symbol is t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lient asking for a specific source dat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 e a BeOS file type or MIME string)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your add-on if that format is amo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input formats. However, if th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provide any hint about what kind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has, your Identify() function will always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ly; if a program wants to create a menu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supported input formats, here is where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m. If you don't export this array,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will not know about your accepted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ypical definition of inputFormats[]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that translates from TIFF to the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map format would look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 outputFormats[] =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  <w:tab/>
        <w:t>B_TIFF_TYPE,</w:t>
        <w:tab/>
        <w:t>DATA_BITMA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0.9,</w:t>
        <w:tab/>
        <w:tab/>
        <w:tab/>
        <w:t>0.5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"image/tiff",</w:t>
        <w:tab/>
        <w:t>"Tagged Image File Format (TIFF)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{</w:t>
        <w:tab/>
        <w:t>0,</w:t>
        <w:tab/>
        <w:tab/>
        <w:tab/>
        <w:tab/>
        <w:t>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0.0,</w:t>
        <w:tab/>
        <w:tab/>
        <w:tab/>
        <w:t>0.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"",</w:t>
        <w:tab/>
        <w:tab/>
        <w:tab/>
        <w:tab/>
        <w:t>"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}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_TIFF_TYPE is the format code Be has as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FF images. If you're doing a format that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Be assignment, use the Mac assignmen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(no need re-inventing the wheel) or, ba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make up your own and bug Be about ad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 to AppDefs.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_BITMAP is the general class of bitmap da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at is the default data type for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. Note that Be defines constants for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 data kinds (B_COLOR_8_BIT_TYPE etc)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have no info about image size, so Datatypes.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s its own DATA_BITMAP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0.9 means that TIFF probab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thing you would want in a bitmap image.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1.0? because TIFF might actually jus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 data such as JPEG (which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ality 0.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0.5 means that we handle the base TIFF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extensions. TIFF is very large, so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er than that would probably be lying about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pabilities (libtiff does NOT handle all of TIF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ormat</w:t>
        <w:tab/>
        <w:tab/>
        <w:t>outputFormats[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ray is similar to the inputFormats ar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hould describe the formats you know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Identify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Stream &amp;</w:t>
        <w:tab/>
        <w:tab/>
        <w:tab/>
        <w:t>inSour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Message *</w:t>
        <w:tab/>
        <w:tab/>
        <w:tab/>
        <w:t>io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Format *</w:t>
        <w:tab/>
        <w:tab/>
        <w:t>inForm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ATAInfo &amp;</w:t>
        <w:tab/>
        <w:tab/>
        <w:tab/>
        <w:t>outInf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long</w:t>
        <w:tab/>
        <w:tab/>
        <w:tab/>
        <w:tab/>
        <w:t>outTyp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, which you must export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-on to be loaded at all, will be call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 data. If the data was hinted by th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, and your published impor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hint, a pointer to that Format 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assed in inFormat, else inForm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utType is not 0, and you do not know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data of the type specified by outTyp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return DATA_NO_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examine the data passed in as in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ither return DATA_NO_HANDLER if you d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handle this data, else fill in the out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uct as described in the DATAInfo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oExtension is described in the Standard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strongly recommended that you do NO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() on the stream, and you only read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from the beginning of the stream (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kb will be plenty) so that custom stream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clients for doing things like reading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connection doesn't have to down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stream just to identify the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ll goes well, return B_NO_ERROR. Else retur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code describing the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Translat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Stream &amp;</w:t>
        <w:tab/>
        <w:tab/>
        <w:tab/>
        <w:t>inSour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DATAInfo &amp;</w:t>
        <w:tab/>
        <w:t>inInf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Message *</w:t>
        <w:tab/>
        <w:tab/>
        <w:tab/>
        <w:t>io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long</w:t>
        <w:tab/>
        <w:tab/>
        <w:tab/>
        <w:tab/>
        <w:t>outForma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Stream &amp;</w:t>
        <w:tab/>
        <w:tab/>
        <w:tab/>
        <w:t>outDestinati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required function. It will be pass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tream for the data to read, and a DATAInf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yourself returned from a previous ca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y, and should translate the data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specified by outFormat, and put i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d by outDesti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outFormat is 0, you should translate the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fault format for the gro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publish an outputFormats array, out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one of those formats, or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DATA_NO_HANDLER if you do not know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output format; else return an error code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occured during the operation (such a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l or out of memory) else return B_NO_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MakeConfig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Message *</w:t>
        <w:tab/>
        <w:tab/>
        <w:tab/>
        <w:t>ioExtens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View * &amp;</w:t>
        <w:tab/>
        <w:tab/>
        <w:tab/>
        <w:t>outVie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Rect &amp;</w:t>
        <w:tab/>
        <w:tab/>
        <w:tab/>
        <w:tab/>
        <w:t>outExte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optional. That means that your add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load even if it's not there, but of cour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you have will not be user-editable,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fine for simple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create a BView that will ed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ces. A client program will call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user chooses "Settings" and clicks on your add-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, for instance. How the view communicat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r is entirely up to you, but be prepar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may be manipulated while a translation is g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. Where you store your settings is also up to you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ences file or entry in the database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ic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View will possibly be added to a BWindo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itmap, and may be resized as the client sees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Info struct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</w:t>
        <w:tab/>
        <w:tab/>
        <w:tab/>
        <w:tab/>
        <w:t>formatTy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OS type ID for the actual data format 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format code for the type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ing, make one up (make sure it's uniqu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it with devsupport@be.com. Typica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s are 'TEXT' for ASCII text, 'TIFF'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ged Image File Format, 'AIFF' for AIFF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'JPEG' for JPEG stream images, 'GIFf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Serve GIF format, 'PNGg' for the P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Graphics format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ID</w:t>
        <w:tab/>
        <w:tab/>
        <w:tab/>
        <w:tab/>
        <w:t>formatHandle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 not need to do anything with this fiel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filled in by the Datatypes.lib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</w:t>
        <w:tab/>
        <w:tab/>
        <w:tab/>
        <w:tab/>
        <w:t>formatGrou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set to the class code for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importing, or 0 if there is no known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The class codes are typically the sa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code for the default intermed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for the kind of data you're d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oat</w:t>
        <w:tab/>
        <w:tab/>
        <w:tab/>
        <w:tab/>
        <w:t>formatQuali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set to a value between 0.0 and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ing how sure you are that this is the k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ata that you say it is, as well as re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data representable by the format. I 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ink there's a 25% chance that this is a G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 GIF can represent about 35% of all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ies of bitmap images (there's no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el, no selection path, no layers...)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lue would be set to 0.25*0.3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oat</w:t>
        <w:tab/>
        <w:tab/>
        <w:tab/>
        <w:tab/>
        <w:t>formatCapabili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set to a value between 0.0 and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ing how good you are at handling thi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pecific. I e if you can handle the full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(who can't? :-) this would be 1.0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 format can't do inline pictures or sty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ab/>
        <w:tab/>
        <w:tab/>
        <w:t>MIMEName[B_FILE_NAME_LENGTH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py (or otherwise move) a C string into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the (exact) MIME type of this format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line at the end). If there is no MIME typ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either use a "generic" MIME type or make it bla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ab/>
        <w:tab/>
        <w:tab/>
        <w:t>formatName[B_FILE_NAME_LENGTH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cpy (or otherwise move) a C string into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gives a succinct name of the format.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interpretations of the format, you may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ame; i e "PhotoShop TIFF" 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BitmapSnarfer TIFF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re is lots of possibility for mis-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ality parameters, and translators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-state their capabilities for a specific form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Datatypes.lib choose them ove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s. I encourage everyone to be conserv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setting the quality and capability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mat struct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structs that you may export in input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utputFormats have the following memb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</w:t>
        <w:tab/>
        <w:tab/>
        <w:t>typ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BeOS type code for the data form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. If there is none currently defined, defin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gister it with devsupport@be.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</w:t>
        <w:tab/>
        <w:tab/>
        <w:t>t_c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general class of this format. The cla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the same as the type code for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ediate representation of the format.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classes are defined in the header DataFormats.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 that header for mor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oat</w:t>
        <w:tab/>
        <w:tab/>
        <w:t>quali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general quality of the format. I e the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may be said to represent about 35%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 graphics info (there are no selections, pla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 channels etc) so it should have a 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of 0.3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oat</w:t>
        <w:tab/>
        <w:tab/>
        <w:t>capabili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apability of your add-on to hand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you're describing. If the format is TIFF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will never set this to 1.0. If the form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XT, there is no reason why you should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ab/>
        <w:t>MIME[B_FILE_NAME_LENGTH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IME string used to identify th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re is no MIME string, igno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ar</w:t>
        <w:tab/>
        <w:tab/>
        <w:t>formatName[B_FILE_NAME_LENGTH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name you choose to give to th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be short ("GIF") or a little more elabo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"Dean's Complete SGML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Stream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Stream abstract class is the superclas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/O that happens in translators. It has six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Read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void * buff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 &amp; 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up to size bytes, put them in buffer, 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to the actual number of bytes read. If n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read (i e you've reached the end of th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size to 0 and return an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the logical position to the end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. Does NOT change the "size" argument if the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error other than end-of-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n error != 0, or if at least one byt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ed, or the size input value was 0, returns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_NO_ERRO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Writ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onst void * buff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 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at the current stream location, trans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from buffer into the stream, growing 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, updating the logical position 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 writt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an error != 0, or 0 (B_NO_ERROR) if all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be written (including no bytes if size is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Seek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 positio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he stream pointer for the next read or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from the start of the stream. Return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(!= 0) if you try to seek outside the stre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osition after Seek() returns an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fi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Positio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he current position of the stream poin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return a negative error code for exce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such as I/O 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Siz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the size of the stream in bytes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block until all the data is availab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s coming from a network stream, so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n your Identify()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SetSiz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utput streams, sets the "size" of the stre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iven number of bytes, and reins in the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ition of the stream if it's beyond the new s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so has one non-virtual fun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</w:t>
        <w:tab/>
        <w:tab/>
        <w:t>SetDispose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ool</w:t>
        <w:tab/>
        <w:tab/>
        <w:tab/>
        <w:t>doDispos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alled with a false argument, the DStre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 disposing of the underlying data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 it. However, it is still your responsi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 underlying file or memory is arou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as long as the DStream, and anything using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ar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Stream is not thread-safe in and of itself;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make sure you're not calling it from two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once. However, since the datatypes library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hat your translator is never called twi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time with the same DStream objec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 typically never need worry about it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pawns its own threads. A client appli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should make sure that no other thread 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eam while the application has it pass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s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implement a sub-class of DStream to use for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r program talks to translators, all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 must function as expected. If you strea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rom a network connection, you will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ing store on disk to be able to seek backwa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eam. The first call to Size() will forc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in all data, unless you know beforehand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will eventually ar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currently three stream classes def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lation library, using a BFile, a malloc()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block, or an area for its data stor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FileStream::DFileStream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File *</w:t>
        <w:tab/>
        <w:tab/>
        <w:tab/>
        <w:tab/>
        <w:t>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</w:t>
        <w:tab/>
        <w:tab/>
        <w:tab/>
        <w:tab/>
        <w:t>openM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</w:t>
        <w:tab/>
        <w:tab/>
        <w:tab/>
        <w:tab/>
        <w:t>offse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stream using a file. The stream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ship of the file, and delete it when done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not already open, it will be open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Mode. For purposes of the stream, th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 will be considered start of the strea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king to position 0 of the stream will seek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of the file. You cannot seek to a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, so data before the offset will not be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MallocStream::DMallocStream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void *</w:t>
        <w:tab/>
        <w:tab/>
        <w:tab/>
        <w:tab/>
        <w:t>pt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</w:t>
        <w:tab/>
        <w:tab/>
        <w:tab/>
        <w:tab/>
        <w:t>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</w:t>
        <w:tab/>
        <w:tab/>
        <w:tab/>
        <w:tab/>
        <w:t>offse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"ptr" is NULL, a pointer will be allocate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loc(), else ptr should have been alloc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loc. "size" should be the actual size of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in the block, starting at offset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 size of the block should be at least size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s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set works as for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DMallocStream will take ownershi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, may call realloc() on it when written t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ree() the block when done. At any given in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btain a "sneak peek" of what's in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oid *</w:t>
        <w:tab/>
        <w:tab/>
        <w:t>DMallocStream::Peek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 &amp;</w:t>
        <w:tab/>
        <w:tab/>
        <w:tab/>
        <w:tab/>
        <w:t>outOff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 &amp;</w:t>
        <w:tab/>
        <w:tab/>
        <w:tab/>
        <w:tab/>
        <w:t>outSiz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also return the current data size and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block. Even if you call SetDispose(fa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DMallocStream, it may still call realloc()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DAreaStream::DAreaStream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area_id</w:t>
        <w:tab/>
        <w:tab/>
        <w:tab/>
        <w:tab/>
        <w:t>area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</w:t>
        <w:tab/>
        <w:tab/>
        <w:tab/>
        <w:tab/>
        <w:t>siz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long</w:t>
        <w:tab/>
        <w:tab/>
        <w:tab/>
        <w:tab/>
        <w:t>offse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ream works just like the DMallocStream, ex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s stored in an area. If the "area" parame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 a new area will be created. In either cas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is taken over by the stream, and delet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eam is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eaStream also has a Peek() function retur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hings as DMallocStream::Peek(). There is no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tting the area_id out of a DAreaStre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fault data form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ach general cathegory of data, there is a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format. Three formats are defined by this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DATASound format, the DATABitmap forma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y icky DATAVideo forma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Sound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at describes a general buffer of sou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way that is convenient for applications to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consists of a header, followed by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. The header is big-endi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</w:t>
        <w:tab/>
        <w:tab/>
        <w:t>mag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ield should be set to DATA_SOUND ('nois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channel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eld should be set to the number of channel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nd (typically one or tw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oat</w:t>
        <w:tab/>
        <w:tab/>
        <w:t>sampleFreq;</w:t>
        <w:tab/>
        <w:t>//</w:t>
        <w:tab/>
        <w:t>16 bit linear is assu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eld should be set to the sample r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. A typical value is 44100.0 for standard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1kHz 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numFram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eld should be set to the number of frames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ereo sound, this will be half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s. Another way to put it: if you only pla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nel, how many samples will be play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directly follows these fields, and is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igned, 16-bit, linear samples. The channe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leaved, i e for a stereo sample, the sampl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 left-sample-0, right-sample-0, left-sample-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Bitmap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ormat describes a general buffer of bitmap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way that can easily be put inside a B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. The format consists of a header,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map data. The header is big-endi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</w:t>
        <w:tab/>
        <w:tab/>
        <w:t>mag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ield should be set to DATA_BIT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ect</w:t>
        <w:tab/>
        <w:tab/>
        <w:t>boun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eld should be set to the bounds of the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used in the BeOS Interface Kit. For a bitmap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320 pixels wide by 240 pixels tall, this B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uld be (0.0, 0.0, 319.0, 239.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rowByt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eld should be set to the number of bytes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) stored per row in the image data. Typ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be the same as the width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nded up to be evenly divisible by 4. This i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ata from the translation can be rea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the Bits() field of a BBitma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lor_space</w:t>
        <w:tab/>
        <w:t>color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BeOS constant for the color spa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; typically B_COLOR_8_BIT (using system pal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_RGB_32_BIT. Note that 32-bit data uses 32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 pixel; this is different from the 24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used by BBitmap::SetBits(). Use memcp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Bits() area of a BBitmap to get the data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dataSiz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size, in bytes, of the data to follow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ways b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(long)bounds.Height()+1)*rowBy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 follows in the format spec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lors" member. Typically, unsigned by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_COLOR_8_BIT, or bgra-interleaved unsigned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_COLOR_32_BIT. The data is stored row by 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 to bottom of the image. Again, this i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as used internally by BBitmap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and BBitmap disagree, BBitmap will be dee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righ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ATAVideo form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video, there is currently no good nativ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eBox. The suggested format is really cheez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 header (DATAVideo) followed by DATA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ies for each frame, with an optional soundtr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ers are all big-endian. Note that I know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program that currently produces, read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is)plays this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long</w:t>
        <w:tab/>
        <w:tab/>
        <w:t>magi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hould be set to DATA_VIDE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ect</w:t>
        <w:tab/>
        <w:tab/>
        <w:t>bound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set to the total bounding box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 the video plays, in InterfaceKit format (i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area covers 320 pixels, it goes from 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9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loat</w:t>
        <w:tab/>
        <w:tab/>
        <w:t>framesPerSe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the regular rate of play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, 30.0 for NTSC TV or 24.0 for 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ctures (I think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soundPt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a delta from the beginning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, pointing to a DATASound header/data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that contains the soundtrack.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, there is no soundtr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posterFr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the frame number of the po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ame. Frames are numbered starting at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numFrames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ould be the number of frames in the mov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>frameIndex[numFrames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n array of pointers into the file.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is a delta from the start of this hea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oints at a DATABitmap header/data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. Note that each DATABitmap has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s (in the same coordinate space as the b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ovie file) and thus may overdraw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area of the previous picture.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very cheezy frame-delta encoding. "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" would obviously have the same bound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hole mov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default forma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ext data, the ASCII text in the default B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is the default. This is ident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nstant 'TEXT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IDI data, the standard MIDI file (type 1)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format, as read and written by the BMIDI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. The type constant is 'MIDI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ecutable data (typically files) the PEF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generated by CodeWarrior and loaded by the B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default format, and represented by the 'BAP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oExten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exists an out-of-bounds, arbitrary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between the calling application and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, in that a BMessage may be cre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and passed to the translator,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it. This path is intended for relay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data, such as a translator of vide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ing the sound track, or someone only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ertain portion of a bitmap image, as well as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a piece of translated data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lling appl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l translators should work even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s NULL; furthermore, all clients shoul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the translator doesn't underst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r extension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n extension, an application stuffs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for that extension into a parameter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name of the BMessage. The translator,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s the extension, modifies its work a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n appropriat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ing of extensions is important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lict. As a suggestion, start with the fou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de of the base format need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(if it's a general sound extension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sound code; if it's only for MPEG audio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PEG' code) maybe followed by a creator code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if you're inventing th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elf, and a slash. "Global" extensions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lash in th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urrent extensions available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ameter:type</w:t>
        <w:tab/>
        <w:tab/>
        <w:t>Explan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/time":double</w:t>
        <w:tab/>
        <w:tab/>
        <w:t xml:space="preserve">One: a specific snapshot f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ased media (sound, MIDI, vide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Two: a sub-range of media in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Time in microsecon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sed from client to trans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/frame":long</w:t>
        <w:tab/>
        <w:tab/>
        <w:t xml:space="preserve">Same as "time" except expr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whatever native frames ar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media type. This could be p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a PDF file for inst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sed from client to trans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bits/Rect":BRect</w:t>
        <w:tab/>
        <w:t xml:space="preserve">A section of a bitmap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visual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sed from client to trans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bits/space":color_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Please try to output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color space (B_COLOR_8_B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B_RGB_32_BI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sed in both dir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/headerOnly":bool</w:t>
        <w:tab/>
        <w:t xml:space="preserve">If this exists and is true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output the header, not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data for a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sed from client to trans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/dataOnly":bool</w:t>
        <w:tab/>
        <w:t xml:space="preserve">If this exists and is true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output the data, not header inf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for a format (or sub-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thereo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sed from client to trans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nois/channel":long</w:t>
        <w:tab/>
        <w:t xml:space="preserve">Only output the specified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of a s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sed from client to trans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nois/mono":bool</w:t>
        <w:tab/>
        <w:t xml:space="preserve">If this exists, and is tru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mix all channels to one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channel for sound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sed from client to transl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is/marker":long  Marker(s) into the sound buf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rames (i e value "1"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r sits betwee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of the last channel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sample of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nne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sed in both dir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ois/loop":long    Loop point(s) in frames.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one value, the loo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end of the samp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oop point. If there is two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from the second to th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than two means there'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lease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Used in both dir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force the compliance of applications to work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translator does not support a specific exte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way to query a translator on wheth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s a specific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eferen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of version 1.2 of the Datatypes library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ic preferences mechanism for the 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type library itself. The only current use of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tatypes.lib library is to store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_refs for folders where the library should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ranslators when you pass NULL to DATAInit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Datatypes handlers are free to us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 for their own settings, if they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s for naming detailed in the sec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MakeConfig() above. Basically,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five characters of your setting name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r-byte creator code followed by a slas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ab/>
        <w:t>DATAGetSetting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const char *</w:t>
        <w:tab/>
        <w:tab/>
        <w:t>inSetting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void * &amp;</w:t>
        <w:tab/>
        <w:tab/>
        <w:tab/>
        <w:t>outSett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long &amp;</w:t>
        <w:tab/>
        <w:tab/>
        <w:tab/>
        <w:tab/>
        <w:t>out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ong</w:t>
        <w:tab/>
        <w:tab/>
        <w:tab/>
        <w:t>DATASetSetting(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const char *</w:t>
        <w:tab/>
        <w:tab/>
        <w:t>inSetting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const void *</w:t>
        <w:tab/>
        <w:tab/>
        <w:t>inSett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long</w:t>
        <w:tab/>
        <w:tab/>
        <w:tab/>
        <w:tab/>
        <w:t>inSiz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are identified by a case-sensitiv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SettingName) and are stored as a block of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in the database. When you call DATAGetSet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ll will return a pointer allocated by malloc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you have to fre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for the folders-to-search set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nst char dataTranslatorFolders[]</w:t>
        <w:tab/>
        <w:tab/>
        <w:t>= "TranslatorFolders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s exported from Datatypes.li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preference for translators to loa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 will use the hard-coded path /boot/Datatyp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GetSetting and DATASetSetting are not threa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, but they also do not use global data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don't want to call these in parallel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on't crash if you d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ice on language and discalim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 "cheezy," when used, is used in a sati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hion, as in "cheezy plastic imitation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s "translator" and "handler" and "data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-on" are used interchangeably in this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some well-known limitations of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es are implied in this document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is made or implied regar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iority or inferiority of specific technolog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ach his own, as long as it wor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 mentioned are the property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 holders, and no claim is made to them,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endorsement implied. All names and trademar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reference purposes only. Even th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PhotoShop is used for illustrative purpose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not aware of any version of Adobe PhotoSho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e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is believed that this document may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for the BeOS developer community at large,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representation as to the useful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ness, merchantability or fitnes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 of this documen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nying source code and library is ma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nd the accompanying library and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may be freely distributed, but copyright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Jon Watte (hplus@mindcontrol.org)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send changes and improvements you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 for incorporation into the main source 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you cannot distribute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or libraries without prior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e copyright hol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the intention that this copyrigh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ted and this document and its accompanying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laced in the public domain at such tim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holder sees fit. If the copyright h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made no more representation with regard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tention, and published no more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or its source code for one full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 and its accompanying source c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are placed in the public domain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with the copyright holder before assum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has taken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