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ne, a text editor for UN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-1996 Sebastiano Vig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under the conditions for verbatim copying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sulting derived work is distributed under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rans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o another language, under the above conditions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except that this permission notice may be st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pprov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`ne', a free text editor which runs on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) any UN*X machine and on the Amiga. `ne' is eas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, but powerful and fully configurable for the wizar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 in its r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is a full screen text editor for UN*X (or, more precis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: *note Motivations and Design::.) and for the Amiga. I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writing such an editor after getting completely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', both from a feature and user interface point of view. I nee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I could use through a `telnet' connection or a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n't fire off a full-blown LITHP(1) operating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s of `ne' were created on an Amiga 3000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`curses' library by Simon John Raybould. After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level `terminfo' library, the development contin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.  Finally, I ported `terminfo' to the Amiga, thus mak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on that platform. For `ne' 1.0, an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order to provide a `terminfo' emulation using GNU's `termc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inspiration for this work came from Martin Taille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urboText' for the Amiga, which is the best editor I ever saw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goal of `ne' was to write an editor easy to use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powerful, and completely configurable. Running on 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vi' could handle was also a basic issue, because there i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accustomed to a new tool if you cannot use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lly* need it.  Finally, sparing resource usage w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 `ne' currently runs only on UN*X terminals, bu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provide an 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Amiga user will find `ne' much less attracti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excellent editors for the Amiga, and `ne' lac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 the users are now accustomed to. However,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ages, such as editing through a serial terminal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UX:' device, `ne' is the only choice, since it runs in any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n remote ones).  Of course, a correct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erminfo' (the Amiga `terminfo' clone) is a basic requirement.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for the Amiga Use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ise overview of the main featur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user interfaces: control keystrokes, command line, and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and menus are completely configur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umber of documents and clips, the dimensions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/line lengths are limited only by the integ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scripting language where scripts can be generat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tproof learn/play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undo/redo capability (can be disabled with a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preferences system based on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ing ed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ile requester for easy file retrie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ded regular expression search and replace a la `emac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i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otherwise unremarkable language is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`s' in its character set; users must substitute `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P is said to be useful in protheththing litht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ngs should be simple, and complex things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n 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's user interface is essentially a compromise betwee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driven terminals, and the power of GUIs. Whil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ver* deny that *real* editing is done without ever touching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rue that it should be doable without ever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is two conflicting goals can be easily accomod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we can offer a series of interfaces which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t is unlikely that a `ne' wizard will 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menu, but in order to become an expert user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s enough to learn by heart the most important keystrok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ual is always invaluable when one comes to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heric features, but not all users will ever need to change `ne'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thing is that powerful feature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at least in part, to every user. Putting a macr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learning LITHP is undoubtly a strange desig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 should be able to record his actions, replay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in a humanly readable format for further usag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sections we will make a quick tour of `ne'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tart `ne', just type `ne' and press Retur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some specific file(s), you can put their name(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ust after the command name, as for any UN*X command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, the screen of your terminal will be cleared (or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rst file you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, you will see a line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letters. It is named the "status bar", because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part of the internal stat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ext is pretty straightforward: if you terminal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every key will (should) do what you expect.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sert text, cursor keys move the cursor, and so 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and Backspace key in order to perform corr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has an Insert key, you can use it in ord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 In general, `ne' tries to squeeze everyth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-functions keys and special movement key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if your terminal is properly configured. If not,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up, the status bar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    1  C:     1  i      pvu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s could be different, and a filename could b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 You probably already guessed that the numbers after `L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:' are the line and column numbers, respectively. The 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stead user flags that you can turn on and of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`i' letter tells you that insert mode is on, while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utomatic preferences system is activ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explanation of the meaning of the flags on the status li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e Status Ba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accustomed to cursor movement and line edi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ss the f1 (the first function key), or in case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such a key, Escape. Immediately, the "menu ba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 first menu will be drawn. You can now move a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items by pressing the cursor keys. Moreover,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 will move to the first item whose name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an upper case alphabetic key will move to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round the menus should give you an idea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ne'. If you want to save your work, you should use the `Save A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`Project' menu. Menus are fully discussed in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::.  When you want to exit from the menu system, press f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) again. If you instead prefer to choose a comman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move over the respective menu item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several menu items you will find strange symb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^A' or f1. They represent "shortcuts" for the respective menu ite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nstead of activating, selecting and execu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which can take seconds, you can simply press a coupl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`^' in front of a character denotes the shortcu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plus that character (I suppose here you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usage of the Control key: it is just as if you ha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 letter with Shift). The descriptions of the form f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function keys. Note that under certain condi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hile using `ne' through a `telnet' connection)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could not work, because they are trapp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other purposes (*note Hints and Trick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have the third and last interface to `ne''s featur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. If you press `Control-K', or Escape followed by `:'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`vi'), you will be requested some command to execute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 follows, when explaining how to use a comman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cribe the corresponding menu item. The related short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found, respectively, on the menu item itself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Menu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learn about an editor is how to exit. `ne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oseDoc' command which can be activated by pressing `Control-Q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`Close' item of the `Document' menu, or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`Control-K', writing `cd' and pressing Return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close the current document without saving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be requested to confirm your choice in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has been modified since the last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command `Quit', which leaves the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y modification, and an `Exit' command which sav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of shortcuts could surprise you--wouldn't `Quit'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candidate for `Control-Q'? Well, experience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operation is closing a document, rather tha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there is just one document, the two operation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ypical, for instance, when you use `ne'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), and if there are many documents, it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close a single document than all the exist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oad a file, you have to use the `Open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ctivated by pressing `Control-O',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...' item of the `Project' menu, or by typ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s in the previous case). You will be prompted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in the current working directory (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s because they end with a slash). You can mov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y using the cursor keys, or any other movement ke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key will move the cursor on the first ent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tarting with the given letter. When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ile you want to open, just press Return,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If instead you move on a directory name, pressing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ntent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scape with f1 or Escape, and type manu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(or escape again, and abort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save a file, just use the command 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`Control-S'). It will use the current document name (and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none is available). `SaveAs', on the contrary, will alway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name before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ne' is interrupted by an external signal (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rashes), it will try to save your work on som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*Note Emergency Sav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ditor is presumably used for editing. If not, you coul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use `ne', because it just does that--it edits. It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tris'. It does not evaluate recursive functions. It does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problems. It just allows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of `ne' makes editing extremely na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There is no special thing to do in order to start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f you start an editor, you want to edit, and *not*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us, just press the keys of your keyboard,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provides two ways of deleting characters,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or `Control-H', if you have no such key) and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pectively. In the former case you delete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, while in the latter you delete the charac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. This is in contrast with many UN*X editors,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asons decide to limit your ways of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--something notoriously much funnier than creating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DeleteChar::, and *note Backspace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elete a line, you can use the `DeleteLine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ontrol-Y'. A very nice feature of `ne' is that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line is deleted, it is stored in a temporary buffer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ndeleted via the `UndelLine' command, or `Control-U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*Note DeleteLine::, and *note UndelLine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, cut, paste or erase a block of tex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mark. This is done via the `Mark' command,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`Mark Block' item of the `Edit' menu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B' (=block). This command toggles the mark (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s position, or remove it). Whenever the mark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etween the mark and the cursor can be cut, copied or eras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using `Control-@' you can set a *vertical* mark inste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cut exactly rectangles of text. Whenever a mark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M' appears on the command line; a `V' appears instead if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tical. If you forget where the mark is current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to Mark' menu item of the `Search' menu in order to mov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ut or copy a block, you can save it with the `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..' menu item of the `Edit' menu. You can also load in mem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`Open Clip...', and paste it anywhere. All such oper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urrent clip", which is by default the clip 0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ip number with the `ClipNumber' command.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Numbe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noteworthy features of `ne' is its "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" capability. Each editing action is record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and forth as much as you like. Undo and redo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5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teresting feature is the possibility of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documents. If you activate the `NewDo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`Document' menu, `Control-D' or the command line),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will be created. You can switch betwe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memory with f2 and f3, which are bound to the `PrevDo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xtDoc' commands. If you have a lot of documents, the `Selec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prompts you with the list of names of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nd allows you to choose directly wha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a number of "flags" which specify alternative behavi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totypical example being the "insert" flag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type in is inserted in the existing text, or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toggle this flag with the `Insert' menu item of the `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with the Insert key of your keyboard ("toggle" mea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flag from true to false, or from false to true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Insert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mportant flag is the "free form" flag, which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be moved anywhere, or only on existing text (a la `vi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ually prefer non free form editing; text write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. *Note FreeForm::, for some elaboration. The free for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with the `Free Form' menu item of the `Prefs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 suggest you to explore by trial and err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f the `Prefs' menu. I would prefer spending a coupl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automatic preferences", or, in short, "auto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many flags ensures a high degree of flexibility, bu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to a nightmare if for each different kind of file loa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turn on and off dozens of options. The solution i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ing all the details, depending on some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 chosen in `ne' is to look at the "exten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, i.e., the last group of letters after a d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extension of `ne.texinfo' is `texinfo'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`source.c' is `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elect the `Save AutoPrefs' menu item, `ne' sa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`.ne' (in your home directory) a file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extension of the name of current document (post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#ap'), containing all the commands which will rebuil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Whenever you will open a file with the same exten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`ne' will reload automagically the same set of preference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ag which inhibits the process; *note AutoPref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hen you select the `Save Def Prefs' menu item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ile named `.default#ap' is saved that is load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is run, before loading any file. Here is the place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you always wan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a preferences file is just a macro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). Thus, it can be edited manu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often, the programmer or the text writer has to repe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diting action over a series of similar blocks of text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 `awk' wizard, this is where "macros"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llows you to record complex actions and play the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ey can be saved on disk for further usage, edited,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y key. This allows to reconfigure each key o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x action, if you wan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 macro is very simple. The keystroke `Control-T'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a macro recording (you can see you are actually recording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R' appears on the status bar). Whatever you do is registere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p (again with `Control-T') the recording proces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th the `Play Once' item of the `Macros' menu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. If you want to repeat the action many times, the `Pla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number of times to repeat the macr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rupt the execution with `Control-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cording a macro, you can save it with the `Save Macr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Any macro file can be played (without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 with the `Macro...' menu item. Useful macros can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keystroke, as explained in *Note Key Bindings::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mmand line does not specify an "internal" comm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specify the name of a macro to execute.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acros just by typing their comple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this mechanism even more transpar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a macro fails `ne' checks for a macro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`.ne' subdirectory of your home directory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simple extensions to `ne''s language. For insta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s macros can be executed just by ty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--if you have an automatic preference for the `doc' extens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 `doc#ap' you will set `ne''s flags exactly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file ending with `.doc'. In general, it is a good ide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macros in `$HOME/.ne', so that you can invoke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(of course, you cannot recall in this way macro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loading a macro each time it is invoked would be a ra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ive process, once a macro has been executed it is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The next invocations of the macro will used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the macro names are *not* case sensitive or path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caches internally only the file name of a macro, no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uses a case insensitive comparison. That is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~/foobar/macro', a subsequent call for `/usr/MACRO'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version. You can clear the cache by using the `Unload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*Note UnloadMacro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ten happens that you have to browse through a file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tween a small number of positions.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bookmarks". There are ten bookmarks per document: they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SetBookmark' command, and reached with the `GotoBook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*Note SetBookmark::, and see *Note GotoBookmark::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configuration no key binding is assign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if you use them frequently, you may want to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*Note Key Binding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allows a simplified form of "binary editing". If the bina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only NULLs are considered newlines when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inary files can be safely loaded, modified and saved.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or joining two lines has obviously the effect of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a NULL. Please be careful to not mismatch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lag when loading and saving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NoFileReq' command allows to deactivate the file reque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"tough guys" who always remembe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type them at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to execute UN*X commands while using `ne'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. The `System' command can run any UN*X comman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ck into `ne' as soon as the command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System::. The `Through' command (which can be found in the 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however, is much more powerful: it cuts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as standard input to any UN*X command, and pas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 the current cursor position. The neat effect wit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UN*X commands which read from standard input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e.g., `sort') is that the currently select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the filter. *Note Through::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spend' command in order to temporarily stop `ne'. *Note Suspen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ustive list of the remaining features of `ne',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hapter we will methodically overview each part of `ne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quired reading for becoming an expert user, becaus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 are not available throug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rgument you can give to `ne' is a list of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They will be loaded within separa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--noconfig' option allows to skip the reading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menu configuration files (*note Configuration::.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are experimenting a new configuration, an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--macro FILENAME' option allows to specify the nam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started just after all documents have been loa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cro would move the cursor on a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--keys FILENAME' option and the `--menus FILENAME' op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name than the default one (`.keys' and `.men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for the key bindings and the menu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are searched firstly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`$HOME/.ne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the screen, the "status bar", is reserved by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play some information about its internal stat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most terminals is physically impossible to write a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of this line, so that we are not really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space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bar looks more or les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  31  C:   25  iabcwfpvurBMR* 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etters may be missing--their presence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eries of flags, as we wi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after `L:' and `C:' represent the line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first line and the first column are number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 while the cursor is moving, and this fact can re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ursor movement if you are using `ne' through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In this case, it is a good idea to turn 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Status Bar' menu item of hte `Prefs' menu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tusBar' command.  *Note StatusBar::. Note that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is anyway a good idea to turn on the fast GUI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ast GUI' menu item of the `Prefs' menu, or the `FastGUI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FastGUI::.), because in this case the status bar is not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, and some additional optimization can be done when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after the line and column number represen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ssociated to a series of command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insert flag is true. *Note Inser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auto indent flag is true. *Note AutoInden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back search flag is true. *Note SearchBack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case sensitive search flag is true.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earch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word wrap flag is true. *Note WordWra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free form flag is true. *Note FreeForm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automatic preferences flag is true.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verbose macros flag is true. *Note VerboseMacro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undo flag is true. *Note DoUnd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read only flag is true. *Note ReadOnly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turbo parameter is nonzero. *Note Turb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binary flag is true. *Note Binary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you are currently marking a block. *Note Mark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in place of `M' if you are currently marking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*Note MarkVer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you are currently recording a macro. *Note Recor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f the document has been modified 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appearing after this group of letters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ocument. Very long file names may end off scree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`ne' is keeping track internally of the complet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`Save' command, and as default in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As' command. *Note Save::, and *Note SaveA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times `ne' needs to communicate you som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n usually written over the status bar, where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o something (any such message ends with a full stop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moving the cursor, inserting a character et cetera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normal look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the screen is usually occupied by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The Status Bar::.); however, whenever you have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, for instance providing some input to a command which requir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becomes the "input line". You can see th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" is displayed at the start of the line, suggesting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quired. The prompt always ends with a col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miss it for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essentially different ways in which input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`ne' just needs to know a simple deci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one character, you can type it and `ne'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use your input: it is called a "immediate" inpu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or instance, of the prompt which asks you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 modified document. If, instead, a whole string is requ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haracters, perform some editing actions, and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the Return key: it is called a "long input"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is two modes because in immediate mo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immediate input, there is usually a character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prompt. It is the default value, which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Return key. Note that case is not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puts. Moreover, if a yes/no choice is requested, *any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n `y' will be considered a negativ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ing a long input, there are a number of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s anywhere else in `ne', *knowledge reuse*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 you can edit the input line *exactly as a line of tex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bindings related to line editing work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n a document. This is true even of custom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o particular explanation is needed here--just edit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Moreover, the contents of the input line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current clip using the keystroke which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Paste' command, usually `Control-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ype a line which is longer then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crolled away. This allows to input very long lines even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There is a limit of 1024 characters, but I do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are going to feel it as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useful feature of long inputs: you are often of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input value (for instance, if you change the TAB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AB width). If you type immediately an alphabetic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completely erased. If instead you use an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character (for instance, you move the cursor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), the default input can be further edited.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the default value without really doing anything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(or any key which is bound to the `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No character can be deleted, but being the first ke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, the default input value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cancel a long input using f1, Escape, or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hich is bound to the `Escape' command. The effect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your were requested to input, but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 requiring the input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a typical (topical) way of contro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racter driven systems. It has some advantages in term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it is a complete failure from a user interfac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`ne' has a command line which should be used whenev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to be accessed, or whenever you are enough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y heart the commands you want to use, and which are no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the command line, you hav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tivating menu mode and typing a colon (`:')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K' (or any key which is bound to the `Exec' command;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::.). The first method will work regardless of any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activate the menus with the Escape key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re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ctivate the command line, the status bar will tur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(*note The Input Line::.) with prompt `Command:'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doing a long input. In other words, you can now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possibly with arguments), and when you pres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 you specify does not appear in `ne''s interna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to be a macro name. *Note Basic Macros::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arious situations, `ne' needs to ask you to choose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where "several" can mean a lot, even hundreds). For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, the "requester" is issued. The requester display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many columns as possible, and let you move with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ing to another. The strings can fill many scree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consecutive pages. Always in the spirit of knowledge r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vigation keys work exactly as in normal editing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f custom key bindings. Thus, for instance, you ca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r bottom of the list with `Control-^' (in the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input line (*note The Input Line::.), you can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with Return or escape the requester with f1 (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whatever has been bound to the `Escape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eature is bound to alphabetic characters: they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entry starting with the letter you typed.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, and continues on the first string after hav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requester is the file requester that `ne'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operation is going to take plac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hile on a directory name will en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, should the requester take too long to appe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directory scanning with `Control-\'. However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two items which always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 `./' and `../'. The first one represent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an be used to force a reread), the second one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an be used to move up by on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requester is the list of commands appea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`Help' command. (Note that even the help text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handled by the requester--your "choice" of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of course discarded, but the flexibility of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gain in code size, since no separate code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play the on-line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's menus are extremely straightforward. The suggest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ir use is by trial and error, with a peek here and t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hen some doubt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re activated by f1, or in case your keyboar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Escape, or in general any key which is bound to the `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Movement is accomplished by pressing the curs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keys (which move to the first or last menu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You can also move around menus and menu item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s; a lower case letter will move to the first i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the given letter; an upper case lette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whose name starts with the give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item of `ne''s standard menu correspond exactly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us, in explaining what each menu item allows you to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ply referred to the section which expl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hange `ne''s menu (*note Changing Menus::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 look at the file `default.menus' which comes with `ne'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 contains a complete menu configuration which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ject menu contains standard items which allow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.  Quitting or exiting (with save) `ne'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Ope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New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OpenNew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av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A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aveA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Clea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Qui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Exi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Abou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s menu contains commands which create new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, and brows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NewDoc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CloseDoc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NextDoc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PrevDoc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electDoc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enu contains the commands related to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k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Mark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Cu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Copy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Past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r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Eras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r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hrough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DeleteLin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k 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MarkVer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ste 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PasteVer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Cli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OpenCli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Cli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aveCli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nd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Fin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nd RegEx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FindRegEx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plac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 Onc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placeOnc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 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placeAll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eat 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peatLas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Lin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GotoLin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Co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GotoColum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 Mar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GotoMark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tch Br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MatchBracke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cor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cor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plac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lay O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Play Man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Play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lay Macr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Macr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Macr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OpenMacr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Macr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aveMacr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ontains a couple of speci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ec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Exec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Hel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fresh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Und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ed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del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UndelLin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Cente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a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Paragraph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U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oUppe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L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oLowe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pital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Capitaliz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ve 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MoveLef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ve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MoveRigh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LineU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LineDow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 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PrevPag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NextPag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p/Bott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oggleSEOF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eg Of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MoveSOL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d Of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MoveEOL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PrevWor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NextWor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b Siz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abSiz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ert/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Inser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ee 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FreeForm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us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tatusBa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ast 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FastGUI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ord Wr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WordWra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ight Mar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RightMargi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to Ind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AutoInden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 Pref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Load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Pref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ave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ad Auto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LoadAuto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Auto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aveAuto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Def 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SaveDef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are a powerful way of specifying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 is taken (with minor modification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gular expression library documentation, and is Copyright (C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describes a set of strings.  The simpl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at describes a particular string; 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o' when regarded as a regular expression matches `foo'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Nontrivial regular expressions use certain special construc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match more than one string.  For example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`foo|bar' matches either the string `foo'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r'; the regular expression `c[ad]*r' matches any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', `car', `cdr', `caar', `cadddar' and all other such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`a''s and `d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have a syntax in which a few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tructs and the rest are "ordinary".  An ordina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regular expression which matches that characte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The special characters are `$', `^', `.', `*', `+', `?', `[', `]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`(', `)' and `\'.  Any other character appearing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ordinary, unless a `\'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`f' is not a special character, so it is ord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`f' is a regular expression that matches the string `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tring.  (It does *not* match the string `ff'.)  Likewise, `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ular expression that matches only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wo regular expressions A and B can be concatenated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ular expression which matches a string if A matches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ginning of that string and B matches the res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mple example, we can concatenate the regular expressions `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o' to get the regular expression `fo', which match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fo'.  Still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pecial characters are treated as ordinary ones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where their special meanings make no sen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*foo' treats `*' as ordinary since there is no preceding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`*' can act. It is poor practice to depend on this behav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quote the special character anyway, regardless of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characters and character sequenc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ithin regular expressions. Any character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not special; it stands for exactly itself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pecial character that matches anything excep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ncatenation, we can make regular expressions like `a.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tches any three-character string which begins with `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construct by itself; it is a suffix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regular expression is to be repeat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n `fo*', the `*' applies to the `o', so `fo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' followed by any number of `o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zero `o''s is allowed: `fo*' does match `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always applies to the *smallest* possibl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Thus, `fo*' has a repeating `o', not a repeating `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+' is like `*' except that at least one match fo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s required for `+'.  Thus, `c[ad]+r' does not match `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match anything else that `c[ad]*r'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is like `*' except that it allows either zero or one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pattern.  Thus, `c[ad]?r' matches `cr' or `ca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dr'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 ...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' begins a "character set", which is terminated by a `]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case, the characters between the two for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[ad]' matches either `a' or `d', and `[ad]*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`a''s and `d''s (including the empty string)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llows that `c[ad]*r' matches `car'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anges can also be included in a character s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wo characters with a `-' between them.  Thus, `[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lower-case letter.  Ranges may be intermix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dividual characters, as in `[a-z$%.]', which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letter or `$', `%'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usual special characters are not special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 character set.  A completely different se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xists inside character sets: `]', `-' and `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`]' in a character set, you must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For example, `[]a]' matches `]' or `a'. 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, you must use it in a context where it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range: that is, as the first character, 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^ ...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^' begins a "complement character set", which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cept the ones specified.  Thus, `[^a-z0-9A-Z]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racters *except* 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^' is not special in a character set unless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The character following the `^' is treat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irst (it may be a `-' or a `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pecial character that matches the empty string -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line in the text being match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ails to match anything.  Thus, `^foo' matches a `foo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`^' but matches only at the end of a lin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x*$' matches a string of one or more `x''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wo functions: it quotes the abov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`\'), and it introduces additional speci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\' quotes special characters, `\$'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ich matches only `$', and `\['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ich matches only `[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`\' followed by any character matche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However, there are several exceptions: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when preceded by `\', are special construct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always ordinary when encountere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n alternative. Two regular expressions A and B with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tween form an expression that matches anything tha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foo|bar' matches either `foo' or `bar' but no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|' applies to the largest possible surrounding express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rounding `( ... )' grouping can limit the grouping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 ...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rouping construct that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enclose a set of `|' alternatives for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`(foo|bar)x' matches either `foox' or `bar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o enclose a complicated expression for the postfix `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.  Thus, `ba(na)*' matches `bananana', etc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(zero or more) number of `na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o mark a matched substring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application is not a consequence of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tical grouping; it is a separate feature which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igned as a second meaning to the same `( ... )'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is no conflict in practice between the two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planation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DIG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nd of a `( ... )' construct, the matcher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nd end of the text matched by that construc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in the regular expression, you can use `\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to mean "match the same text matched the DIGIT't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( ... )' construct."  The `( ... )' construct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of commencement in the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matching the first nine `( ... )' construc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gular expression are assigned numbers 1 through 9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beginnings.  `\1' through `\9' may be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atched by the corresponding `( ... )'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`(.+)\1' matches any non empty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two identical halves.  The `(.+)' matc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, which may be anything non empty, but the `\1'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the same exa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word.  Thus, `\bfoo\b' matches any occurrence of `foo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word.  `\bball(s|)\b' matches `ball' or `balls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provided it is *not*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word-constitu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character that is not a 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replacement string has some special feature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and replace. Exactly as during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followed by DIGIT stands for "the text matched the DIGIT't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( ... )' construct in the search expression". Moreover, `\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whole string matched by the regular expression.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replace string `\0\0' has the effect of doub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 if you search for `(a+)(b+)', repl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2x\1', you will match any string composed by a series of `a'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`b''s, and you will replace it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moving the `a' in front of the `b''s, adding moreover `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. For instance, `aaaab' will be matched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bxaaa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ackslash character can escape itself. Thu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backslash in the replacement string, you have to use `\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preferences let you set up a custom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loaded whenever you open a fil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For instance, you could like a TAB size of thre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 sources, but eight could be more palatable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feature is definitely straightforward: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ave AutoPrefs' menu item (or the `SaveAutoPrefs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SaveAutoPrefs::.) when the current document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the current configuration suits your tas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us of a series of options will be record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mmands which reproduce the current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then saved in the `$HOME/.ne' directory (which is cr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with the name given by the extension, postfixed with `#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 sources automatic preferences file will be named `c#a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eX files `tex#ap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are generated with short or long command nam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of the verbose macros flag. *Note VerboseMacro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preferences file are loaded and executed whene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nown extension is opened. Note that you can edit manual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ven insert commands, but any command which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n setting a flag will be rejected, and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can happen that `ne' is interrupted by an abnorm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the crash of your terminal). In this cases, it will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given the possibility, to save all unsaved documen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Named documents will have their name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.  Unnamed documents will be named using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ome addresses in memory which will make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`ne' can do is specified through a command.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ually typed on the command line, bound to a key, to a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ed into macros for easier manipulation. If you want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power of `ne', you will be faced sooner or later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mand of `ne' has a long and a short name. Excep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ases, the short name is given by two or three let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s of the words which form the long name. Thu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archBack' has short name `SB'. However, most us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it' have one-letter short names (`X'), and `StatusBar''s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ST' in order to avoid clashes with `SearchBack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has always at most an argument. This is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which allows `ne''s parsing of commands and macr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(a hash table with no conflicts decodes the comm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almost cancel all problems related to delimitators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t cetera. The unique argument can be a number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lag modifier. You can easily distinguish these three cas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manual by looking at what the `Help' command say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mmand. Note that when a command argumen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re general purpose arguments. Numbers ar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ameters, such as the size of a TAB. Flag modifier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ber which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0 means clearing the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(or any positive number) means setting the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number means toggling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`StatusBar 1' will activate that status bar, while `I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/overstrike. This design choice is due to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during interactive editing one is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anging* a flag; for instance, one is in insert mode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, or viceversa. Absolute settings (i.e., with a numb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ssentially for macros. It is reasonable to keep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the most frequent interactive event. When a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quired, and the argument is optional, most of th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to typing the 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umber represent the times `ne' should repeat an a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erstood that the command will terminate any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applying it are not longer true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agraph' commands accepts the number of paragraphs to forma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paragraphs exists in the text, only the available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easily perform operation on the whol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reposterously huge numbers as arguments. `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0000' will (hopefully) upper the case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Note that this is much faster than recording a macr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laying it many times, because the command has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a macro or a repeated operation takes too l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it using the interrupt key (`Control-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ndle situations such as an argument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, `ne' implements the following simple mechanism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ring can be included in quotes, provided that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the last charac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is approach is that no escape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putting quotes inside a quoted string, since `ne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extual information in order to tell the real delimit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se needing a special treatment is the case of an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with a quote: unless it is again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`ne' will believe the quotes are delimitators,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llow to open and save files. They all 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current document (i.e., the document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contents of the current document and of its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document becomes unnamed. If the current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modified, you have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Open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file specified by the FILENAME string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the default being the current document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time the command is issued the current documen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ified, you have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OpenNew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`Open', but loads the file specifi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o a new document. *Note Ope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document using its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ocument is unnamed, the file requester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prompted to select a file (you can inhib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opening by using the `NoFileReq' command; *note NoFileReq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As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document using the specified string a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, the default being the current document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 allow to manipulate the circular list of doc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ll documents and exits. If some document is modifie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modified documents, closes them and exits. If so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, the action is suspended and an 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ew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, empty, unnamed document which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position of the document in the document lis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document. The preferences of the new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loning the preferences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lose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document. The document is removed from `ne'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case it is the only existing document, `ne' exi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modified from the last save, you have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ext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s current document the next document in the doc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rev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s current document the previous document in the doc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elect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requester containing the names of all the documen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ocumen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requester, you can enter the documen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the default being the current document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really useful only if you have a large (sa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) number of documents loaded. Otherwise, `NextDoc' and `Prev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ough. *Note NextDoc::, and *Note PrevDoc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control the clipping system. `ne' can hav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s, which are distinguished by an integer index.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e current clip, which can be selected with `ClipNumber'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ips can be copied and pasted in two ways--norm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y using the `Through' command you can automatically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vertical) block of text through any filter (such as `s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*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ark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rk at the current position or cancels the previous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an then be used in order to perform clip operations. Th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t on the characters laying between the mark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mark will be canceled or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respectively.  A capital `M' appears on the status b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 Record::, for the reason why the mark is implemented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arkVert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`Mark', but the mark is interpreted as vertic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andling commands. This means that the region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commands is the rectangle having as vertices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.  Moreover, a capital `V', rather than a capital `M'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tatus bar. Vertical cut/paste operations ar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structured program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opy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haracters laying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to the clip specified by the optional numeric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lip being the current clip, which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ipNumber' command (*note ClipNumber::.). If the current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, the rectangle of characters defined by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cop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ut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just like `Copy', but also deletes the block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ast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ontents of specified clip, the default being current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with the `ClipNumber' command (*note ClipNumber::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asteVert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vertically the contents of the specified clip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ip. Each line of the clip is inserted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the horizontal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r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`Cut', but the block is just deleted, and not copi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OpenClip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given file name as the current clip (just as if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*note Copy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Clip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clip on the giv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lipNumbe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lip number. This number is used by `OpenCl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Clip', and by `Copy', `Cut' and `Paste' if they are 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. Its default value is zero. N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machine `ne'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N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current cl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hrough [COMMAND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shell to execute COMMAND, piping the curren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and replacing it with the output of th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most useful with filters, such as `sort'. It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pass the block through the specifi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y selecting an empty block (or equivalently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unset) you can use `Through' in order to insert the outp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command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COMMAND is not specified, you ca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control the search system. `ne' offer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searching techniques: an simple, fast exac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optionally, modulo case), and a very flexible and pow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regular expression search based on the GNU `regex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optionally modulo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ind [PATTER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given pattern. The cursor is positio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pattern, or an error message is given.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e sensitivity of the search are establish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earch and case sensitive search flags. See *Note SearchBac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Note CaseSearch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PATTERN is not specified, you ca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, the default being the last patter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indRegExp [PATTER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buffer for the given extended regular expression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:.) . The cursor is positioned on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expression. The direction and the kind of sear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value of the back search and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See *Note SearchBack:: and *Note CaseSearch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PATTERN is not specified, you ca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, the default being the last patter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place [STRI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he first match of the most recent find string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then asks you which action to perform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ing the string found with the given string and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tch (`Ye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ing to the next match (`No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ing the string found with the given string, and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(`La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opping immediately the search (`Qui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ing *all* occurrences of the find string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`Al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verting the search direction (`Backward' or `Forward'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will also modify the value of the back search flag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Back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ainly useful for interactive editing. `ReplaceOn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All' and `RepeatLast' are more suited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nd string was ever specified, you can enter i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 optional argument STRING is not specifi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input line, the default being the last string us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was a regular expression search (*note FindRegExp::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features you can use in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Regular Expressions::.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rmally a search starts just one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However, when `Replace' is invoked,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just *under* the cursor, so that you can safely `Find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`Replace' it without having to mov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when recording a macro (*note Record::.), there is 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of your interaction with `ne' during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hen the macro is played, you will have again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perform. If you want to apply automatic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a certain number of times, you should look at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Once::, *Note ReplaceAll:: and *Note RepeatLas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placeOnce [STRI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just like `Replace', but without any interaction with you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nd string). The first string matched by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f existing, is replaced by the given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STRING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the default being the last st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placeAll [STRI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 `ReplaceOnce', but replaces *all*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pattern with the given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STRING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the default being the last st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`Undo' will restore *all* the occurrence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is command replaced. *Note Und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peatLast [TIMES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for the given number of times the last find or repl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eplace we mean here a single replace, even if the last `Re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ended with a global substit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ainly useful for researching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replacing something a given number of time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accomplishing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Find' (or `FindRegExp') the string you are interested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want to repeat a replace operation, `ReplaceOnce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 you are interested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issue a `RepeatLast N-1' command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you wanted to skip over,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thing about this sequence of actions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is way even in a macro. The `Replace' comman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unless you really want to interact with `ne' dur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is the only reason why the commands `ReplaceAl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Once'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atchBr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ver the bracket associated to the brack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If the cursor is not on a bracket, or there is n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current one, an error message is issued. `{}', `(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[]' and `&lt;&gt;'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earchBack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 search flag. When this flag is true, every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mmand is perform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b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flag can be also set by the interaction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place. *Note Replac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aseSearch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ase sensitivity flag. When this flag is true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stinguish between the upper case and lower ca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. By default the flag is false, since this seems to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c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lists of commands. Any series of operations whic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frequently is a good candidate for be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can be written manually: they are just ASCII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ying a line (lines starting with any non-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 considered comments). But the real power of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be recorded during the normal usage of `ne'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terminates, the operations which have been record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later use. Note that each document has a current macr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cro which has been opened or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cord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e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cording state flag. When this flag becomes true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s initiated. When it becomes false, the macro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and the macro can be played (*note Play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n upper case `R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providing a flag instead of an explicit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command pair is that this way it is possible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the start and stop recording command, while still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ing "absolute" menu items (by using `Record 0' and `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'). For instance, the default key binding for `Control-T'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', which means that this shortcut can be used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nd for terminating a 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lay [TIMES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current macro for the given number of time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IMES is not specified, you can enter it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possibly iterated) macro execution terminates as so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instructions is exhausted, or one of its commands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, for instance, you can perform so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ll the lines contaning a certain pattern by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searches for the pattern and performs th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ing it a preposterously huge number of tim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macro can be interrupted by `Control-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acro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given file nam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acros whose name does not conflict with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using `Macro'. Whenever `ne' is requir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cannot find in its internal tables, it will look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the command. If also this search fails, `ne'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$HOME/.ne' for a file named a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in order to (greatly) improve efficiency, the fir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it is cached into a hash table and is kept *for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unless the `UnloadMacros' command is issued;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acros::.). The next time a macro with the sam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the cached list is searched for it before 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se insensitive string comparison. That is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~/foobar/macro', a subsequent call for `/usr/MACRO' or just `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ached version. Note that the cache table is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OpenMacro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given file name as the current macro (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'ed it; *note Record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Macro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acro on the giv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scape from the file requester, you can inp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of course most useful for saving macro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The macros can then be loaded as normal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diting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Unload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U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macro cache list. After this command, the `Macr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search for the file containing the macro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really useful only if you are experimen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ound to some keystroke, and you are interactively modif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it.  `UnloadMacros' forces `ne' to look for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control the und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Undo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last N actions. If N is not specified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Once you undo a number of actions, you can `Redo' them (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*note Redo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do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es the last N actions. If N is not specified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can only `Redo' actions which have been `Undo'ne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UndelLin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U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t the cursor position for N times the last non-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eleted with the `DeleteLine' command. If 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ost useful in that it allows a very fa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e line around. Just delete it, and undelete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n easy way to replicate a line without getting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command works independently of the status of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*Note DoUnd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DoUndo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D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lag which enables or disables the undo system.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system off, all the recorded actions are discar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uffe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u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is option relies in the fact the undo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memory eater. If you plan to do massive editing (say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megabytes of text) it is a good idea to disable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oth for improving (doubling) performance and for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) memory. Except for this, on a virtual memory system I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not keep the undo flag always true, and this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llow simple formatting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Note that for `ne' a paragraph is delimited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ente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N lines from the cursor position onwards.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 The lines are centered with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o the value of the right margin as set by the `RightMar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*Note RightMargi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aragraph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N paragraphs from the cursor position onwards.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 The paragraph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o the value of the right margin as set by the `RightMar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*Note RightMargi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ver ask me to implement justified paragraphing. I *h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paragraphing should insert "smart" spaces af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d colons, and do other such "smart" things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formatter. TeX is usually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oUppe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s the case of the letters from the cursor position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, and moves to the fist letter of next word for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he command may seem a little bit cryptic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happening is that there are situ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nly the last part of a word. In this case,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in the first character you want to upp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pply `ToUpper' on the first character of a wo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per case 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oLowe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exactly like `ToUpper', but lowers the case. *Note ToUppe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Capitaliz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C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exactly like `ToUpper', but capitalizes, i.e., m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upper case and the other ones lower case. *Note ToUpper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ightMargin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ight margin for all formatting operations, and for `WordWr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WordWrap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N is not specified, you can 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, the default being the current valu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of 0 for N will force `ne' to use (what it thinks it i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width as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WordWrap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ord wrap flag. When this flag is true, `ne'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nes of text longer than the current right margin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::.) while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w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AutoIndent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A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uto indent flag. When this flag is true, `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 tabs and spaces on a new line (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ertLine' command, or by automatic word wrapping) in suc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the initial spaces of the previous line.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a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utoIndent' features a nice interaction with `Undo'.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reated, the insertion of spaces is record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 the undo buffer (with respect to the line creatio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ied with the indentation, just give the `Undo'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will disappear (but the new line will remain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creation has been recorded as a separate action).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llow you to set your preferences, i.e.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flags which modify the behaviour of `ne' (some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like the command for the indent flag, appea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. The status of the flags can be saved and restored la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d is just a macro which suitably sets the flags).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the read only flags are not saved,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eference, but rather a temporary state. The escap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lobal to `ne', and it is not saved. The turbo paramete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run time by `ne'. However, you can add manually to a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y preferences command (such as `EscapeTime' or `Turb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is will be done to the default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HOME/.ne/.default#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is an automatic preferences system,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a preferences file related to the extens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The automatic preferences files are kep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`.ne' (in your home directory), and they are nam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ostfixed with `#ap'. Each time you open a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xtension for which there is an automatic preference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executed. If you want to inhibit this process, you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eferences flag. *Note Auto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AutoPrefs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utomatic preferences flag. If this flag is true,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' command is executed and a file is loaded, `ne' will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eferences file in the `$HOME/.ne'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ile name is given by the extension of the fil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ed with `#ap'. Thus, for instance, C sources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#ap' file.  *Note Automatic Preference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p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Binary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nary flag. When this flag is true, loading and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performed in a different way. On loading, only n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ewlines; on saving, nulls are saved instead of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a binary file, fix some text in it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anything else. Normally, linefeeds,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lls are considered newlines, so that what you load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nd carriage returns substituted by newlines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ince usually binary files contain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, and every null will be considered a line terminator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loading a binary file can be several time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. Thus, binary editing within `ne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t a normal, but rather an exception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n upper case `B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Insert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ert flag. If this flag is true, the text yo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otherwise it overwrites the existing character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`InsertCha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i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astGUI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ast graphical user interface flag. When this flag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tries to print as few as possible while displaying men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. In particular, menu items are highlight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the status bar is not highlighted (which allows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characters). This option is very useful if you are using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lo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reeForm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ree form flag. When this flag is true, you can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where on the screen, even where no text is present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inside the space expansion of a TAB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f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sue free-form-versus-non-free-form is a major religiou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ngaging hackers, lusers and programmers from day one.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lementor is to allow both choices, and to set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ne (in his humble opinion). In this case, non-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oFileReq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F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requester flag. When this flag is tru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never opened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tatusBar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tus bar flag. When this flag is true, the status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. There are only two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status bar I am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using `ne' through a slow connection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/column indicator can really slow down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ing caused by cursor movement on terminal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o set a scrolling region can produce annoying flas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adOnly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d only flag. When this flag is true, no ed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document (any such attempt produces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automatically set whenever you open a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rite to.  *Note Ope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r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scapeTim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escape time. The Escape key is recognized as such af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second (*note Motivations and Design::.). Alo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it can happen that the default value of 10 is too low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escape sequences (e.g., those of the arrow key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broken into an escape and some spurious characters.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time usually solves this problem. Allowed valu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escape time is global to `ne', and i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dd manually to a preferences file an `Escape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abSize [SIZ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spaces `ne' will use when expanding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SIZE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the default being the current TAB size.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between 0 and half 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urbo [STEPS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U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urbo parameter. When it is nonzero, iterated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places will update at most STEPS line of the screen;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ll be delayed to the end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most useful when massive opera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ousands of occurrences of a pattern) hav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updated STEPS lines, `ne' can proceed at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visual update ha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turbo parameter has to be adapted to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you are using. Very high values (or zero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ayed update) can be good on high-speed terminal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for the visual updates is very small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fer to look at what the editor is really doing.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however, small values ensure that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ting will not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be careful about setting the turbo parameter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keeps track internally of the part of the screen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in a very rough way. This means that a value of less tha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ill force it to do a lot of unnecessary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this parameter is given by twi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screen, which for several reasons does seem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VerboseMacros [0|1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V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erbose macros flag. When this flag is true,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cording or by automatic preferences saving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s, instead of short names. This is highly desir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nually editing the macro, but it can slow down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this command with no arguments, it will toggl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0 or 1, the flag will be set to false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A lower case `v' will appear on the status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ason to use this flag is when recording a macr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 great number of times. Automatic preferences fil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o be an issue with respect to execution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LoadPrefs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given preference file, and sets the curre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 If you escape from the file reques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references file is just a macro contain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ly. You can manually edit a preferences fil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such as filtering out specific settings.  *Not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Prefs [FILE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references on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FILENAME argument is not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is opened, and you are prompted to select a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the file requester opening by using the `NoFileReq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oFileReq::.). If you escape from the file reques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LoadAuto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L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eferences file in `$HOME/.ne'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name. If the current file name has no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eferences are loaded. *Note Auto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uto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Auto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references on the file in `$HOME/.ne'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 file name. If the current file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 error message is issued. *Note AutoPref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f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aveDef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D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references on the `$HOME/.ne/.default#a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ways loaded by `ne'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llows you to move through a document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s which allow you to move by lines, pages, et cet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has bookmarks which let you mark a position in a fil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same posi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Left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left by one character N time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rgument 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Right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M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right by one character N time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rgument 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LineUp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L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by one line N times. If the optional 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LineDown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by one line N times. If the optional 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GotoLine [LIN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G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LINEth line of the file. If LIN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lines of the file, the cursor is mov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LINE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the default input being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GotoColumn [COLUM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G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COLUMNth colum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LINE is not specified,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the default input being the current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Goto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G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current mark, if existing. *Note Mark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ainly useful if you forgot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.  If you want to record a position in a file and jum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may want to use a bookmark. *Note SetBookmark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revPag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N pages backward, if the cursor is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; otherwise moves the cursor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moves by N-1 pages. If the optional 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extPag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N pages forward, if the cursor is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otherwise moves the cursor on the last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s by N-1 pages. If the optional N argument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PrevWord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P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previous word N times. If the op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specified, it is assumed to be one (in which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middle of a word the effect is just to mo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a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extWord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 the next word N times. If the optional 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it is assumed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E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S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O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document (`EOF' =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S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O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tart of the document (`SOF' = start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MoveE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after the end of the word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is extremely useful in macros, because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ecisely the word the cursor is on.  *Note Hints and Trick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oggleS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SEO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tart of document, if it is not already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ves it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nd of toggling command (also *note ToggleSEOL::.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order to gain some keystroke on systems with very f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*Note MoveSOF::, and *Note MoveEOF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ToggleSE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TSE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tart of the current line,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otherwise, moves it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nd of toggling command (also *note ToggleSEOF::.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order to gain some keystroke on systems with very f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*Note MoveSOL::, and *Note MoveEOL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etBookmark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B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th bookmark to the current cursor position. If the op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specified, it is assumed to be zero.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, numbered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GotoBookmark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GB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th bookmark. If the optional 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zero. There are ten bookmark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s allows to modify directly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InsertChar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character whose ASCII code is COD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CODE has always to be different from 0.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ptions (insert, word wrapping, auto indent, et ceter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serting a line feed (10) is complete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line with `InsertLine'. `InsertChar 10' put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`Control-J' in the text at the current cursor position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n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DeleteChar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D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N characters from the text. If the optional N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assumed to be one. Deleting a charac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just after the last char on a line will join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e; in other word, the carriage return between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Note that if the cursor i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no a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Backspac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`DeleteChar', but moves to the right the cur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InsertLin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N lines at the current cursor position, brea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 optional N argument is not specified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DeleteLine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D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N lines at the current currsor position, putting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orary buffer, from which it can be undeleted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Line::. If the optional N argument is not specified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. Note that this action is in no way inver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ert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DeleteE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rent cursor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ould be easily implemented with a macro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mmon, basic editing feature that it seemed wort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perform miscellaneous useful ac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access to the shell and a way to assign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cape to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Ab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imple information line about `ne'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B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B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s. If your terminal cannot beep, it flashes. If it cannot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(but you have a very bad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on the input line, asking for a command,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 never registered while recording a macro (but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ainly useful for key bindings, menu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anually programm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 command you specify does not appear in `ne'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s, it is considered to be a macro name. *Note Macr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Fl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F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`Beep', but interchanging the words "beep" and "flash"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y. *Note Beep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Help [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help about the command NAME (both the short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accepted). If no argument is given,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long form is displayed, allowing you to choose 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help text with the standard navigation key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command list will be displayed again. If you press 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you will return to 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never registered while recording a macro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access the help system while recording. *Note Recor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N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N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Mainly useful for inhibiting standar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R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the display. This command is very importan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be bound to the `Control-L' sequence,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It can always happen that a noisy phone line or a qui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rrupts the display. This command restores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us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`ne'; usually, the `fg' command is used in order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System [COMMAND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shell to execute COMMAND. The terminal is temporarily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t was in before `ne''s activation, and COMMAN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ecution is finished, `ne' return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argument COMMAND is not specified, you ca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`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: `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on and off the menus, or escapes from the inpu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mainly useful for reprogramming the menu activato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gistered while recording a macro. *Note Record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hapter we will see how the menus and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can be completely configured. Note that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at startup time, and cannot be chang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is a chos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be remarked that the standard configuration of `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key bindings relative to the Meta key. This ch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y the fact that the behaviour of this key is unpredic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. If your Meta key does what it should (i.e., it 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 of any character), you can configure about thirt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--the `Control-Meta-LETTER' combinations--which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between 128 and 159, and will be parsed as shortcu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allows you to associate to any keystroke any command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task, you have to create a file named `.key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or in `$HOME/.ne'. You can chang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specifying a complete path) using the `--keys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Argument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is very simple: each lin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Y' sequence of capital characters is considered th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.  All other lines are considered commments.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EX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CODE value is the ASCII code of the keystroke.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Insert or function keys, you should take a look at `ne'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`keycodes.h', which contains the codes for all `terminfo'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pabilities. You can write just the hex digits,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but a prefixing `0x' is tolerated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1 MOVE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`Control-A' the action of moving to the start of a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101 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"cursor-up" key the action of moving the curs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`default.keys' which comes with `ne''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, commented definition of `ne''s standard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file with a trial-and-erro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an be any `ne' command, including `Escape' (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figure the menu activator) and `Macro', which allow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quences of actions to a single keystroke. The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very fast because on the first call the macro is c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*Note Macro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not *ever* redefine Return and Escap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sue--however brain damaged is the current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ble to exploit fully the menus an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binding file is parsed at startup. If someth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`ne' exits displaying an error message. If you want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(for instance, in order to correct the broken file),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 the `--noconfig' argument. *Note Argument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allows you to change the contents of its menu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task, you have to create a file named `.menu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or in `$HOME/.ne'. You can chang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specifying a complete path) using the `--menus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Argument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of a menu configuration file not starting with the `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ITEM' keywords is considered a comment. You shoul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"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Open...     ^O"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Close         "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DoIt          " Macro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a line of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the definition of a new menu, having the give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"TEX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define a menu item, and associate the given comma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menus can be accomodated, but you should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inals are 80 column wide. There is also a minor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--their width has to be constant throughout each menu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can have different widths). Note that the 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s the name of a menu, is between quotes. Whatev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quote is considered the command associat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* the description of key bindings in menus (`^O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) is very important for the beginner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nside `ne' about what you say in the menu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key bindings (*note Key Bindings::.). Please do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menus which are not true in the key bi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onfiguration file is parsed at startup. If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`ne' exits displaying an error message. If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(for instance, in order to correct the broken file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`ne' the `--noconfig' argument. *Note Argument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 f1, not Escap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limitations of the techniques used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erminal, it is not possible to "decide"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 Escape key for about a second after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*note EscapeTime::.). This means that you will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 delays when using menus. If you have no f1 key,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stroke assigning the command `Escape',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at keystroke instead of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eck for the presence of a Meta ke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has a standard Meta or Alt key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you have another thirty shortcuts or so.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`ne' does tilda expansi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o specify a file name, you can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~/' in order to specify your home directory, or `~USER/'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home directory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scape delay when activating menus can be avoid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after Escape any key which does not produc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an escape sequence, `ne' will immediate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code as such. Since non-alphabetical key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hile browsing through the menus, if you're for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as menu activator you can press, for instance, `,'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in order to speed up the menu activation (note that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work, because it would activate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 turbo mode for lengthy operation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mode (*note Turbo::.) allows to perform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out updating the screen up to the end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plus if you are editing very long files, or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low. If the default value (twice the number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 does not give you the best results, experi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ular expressions are powerful, and slow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must be studied very carefully. If you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ime doing editing, it is definitely reasonable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ir most esoteric features. Very complex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erformed by a single find/replace using the `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But remember always that regular expression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 norm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 the right movement commands in a macr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oring, repetitive editing actions can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eze by recording them the first time. Remember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cording a complex macro you should always us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that will apply in a different context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opying a word, you cannot move with cursor ke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rd at another application of the macro could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. Rather, use the next/previous word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veEOW' command, which guarantee a correct behaviou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preferences can be preserved even with automatic preferenc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ave an autoprefs file, the file simply contai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when executed, produces the current configur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want, for instance, to never change th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In this case, just edit with `ne' the autopref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line containing the command setting the inser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utoprefs will be loaded, the insert fla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ouched. This trick is particularly useful with the `Status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FastGUI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some keystrokes do not work, check for system-specific featur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can happen that a keystroke does not work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`Control-O' does not open a file. This usually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nel tracking that key for its purposes. For instanc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telnet' connection with xon/xoff flow control, `Control-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trol-Q' would block and release the output instea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 if you do not need the system featu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how to disable it: for instance, some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 delayed suspend signal which is not in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, and thus cannot be disabled by `ne'. On HP-U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`stty dsusp ^-' would disable the signal, and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equence previously assigned to it to run up to 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ample is the `NCSA Telnet' software for the Macin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modify your setting in such a wa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trol-S' and `Control-Q' as flow controllers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them as keystrokes (even if `ne' is doing al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xplain to the software that it does *not*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 flow contro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s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hapter I will try to outline the rationale behind `ne'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hoices. Moreover, some present, voluntary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will be described. The intended audi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is the programmer wanting to hack up `ne''s sou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ed user wanting to deepen its knowledge of th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no concept of *mode*. All shortcuts are defi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possibly with a modifier (such as Control or Meta).  Mod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a Bad Thing unless it has a very clear visu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menus are a form of modality. After entering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keys and the navigation keys have a differen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dality is clearly reflected by a change in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same can be said about the input lin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ceeded by a (possibly highlighted) prompt ending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no sophisticated visual updating system simil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the one of `curses'. All updating is d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text, and only if the turbo flag is set some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delay the update (in this case, `ne' keeps tr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ough way of the part of the screen which changed)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preempted by additional input coming in, so that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nnection the output could not keep up with the inpu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fast connections, the responsiveness of the editor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the direct update.  Moreover, a great deal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is gained, because it is not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d two copies of the screen, and to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doing an update. As it is typical in `ne', when such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arise preference is given to the solution which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ood part of the existing hardware, and will be very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tur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uses a particular scheme for handling the tex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linked list of line descriptors which contain point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.  The lines themselves are kept in a list of po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and reduced dynamically. The interesting thing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ol `ne' keeps track just of the first a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character is free iff it containes a null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free chunks.  The point is that the f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between that first and the last used characters (the "l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can only be allocated *locally*: whenever a li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 length, `ne' first checks if there are enough f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. Otherwise, it remaps the line elsewhere. Sinc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local activity, the number of such l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very low. And the manipulation of a line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size of the file, which can be very hu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nalysis of the space/time tradeoff is rather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mpirical evidence suggests that the idea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takes the POSIX standard as the basis for UN*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is standard has been designed by a worldwid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artial organization such as IEEE makes it in my opini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ort in his league. No attempt is made of supporting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different versions and releases by us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Very few assumptions are made about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This has obvious advantages in terms of cod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and reliability. For the same reasons,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C compil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has a `terminfo' database and the rela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usually contained in the library `libcurses.a'), `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The need for a terminal capability database is cl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`terminfo' (with respect to `termcap') is compuls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pport a series of features (such as more than t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which `termcap' lacks. If `terminfo' is not available, `ne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`termcap' database. Some details about this can be found in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Problem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does not allow to redefine the Escape and Return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racter `Control-\'. This decision has been taken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. First of all, it is necessary to keep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`ne''s bindings to such a point that another una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with it. These two keys and the alphabetic key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command without any further knowledge of the key 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s to me this is a good choice. As a second point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should generally be avoided. The reason is that mo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are produced by special keys start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. When Escape is pressed, `ne' has to wai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this timing can be changed with the `EscapeTime' command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it did not receive the first character of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is makes the response of the key very slow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nother key such as `:'. *Not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was stated several times that the custom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so when doing a long input, navigating through the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requester.  This is only partially true.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de size and complexity, in these cases `ne' recogniz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indings to commands, and discards the arguments.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a key is bound to the command line `LineUp 2', it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LineUp', while a binding to `Macro MoveItUp' would produ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Of course full binding capability is available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is limitation will probably be lifted in a futu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t does not seem to limit seriously the configu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some restriction in its terminal handling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ighlighting on terminals which use a magic cookie.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uch terminals is a royal pain, and I did not hav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the code anyway. Moreover, they are rather obsolet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upport is for the capability strings which specify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a program to launch in order to initializ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capabilities of `ne' are rather limited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ive an argument to a macro: they are simply scrip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 automatically. This makes them very useful fo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a learn/play context, but rather unflexibl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program. However, it is not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n an editor an interpreter for a custom language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wide macro language should control the editor via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This is the way of the REXX language: unfortun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, uniform, standard implementation of REXX under UN*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appear. However, the next version of `ne'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REXX port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has been written with sparing resource usage as a basic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effort has been made in order to reduce the us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emory, and the number of system calls. For instance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s done through hash techniques, and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ses the order structure of strings for minimiz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isons. The optimal cursor motion functions we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`emacs'. No busy polling is allowed. Doubly headed,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allow for very fast list operation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atsoever.  The search algorithm is a version of the Boyer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provides high performance with a minimal setup ti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has been taken to move to the text segment all data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should be spent about lists. Clearly, handling the t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ock with an insertion gap (a la `emacs') allows you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, since you do not have to allocate the list no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usually 16 bytes per line. However, the manageme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ked list requires much less CPU time, and the tradeof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icularly favorable on virtual memory systems,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gap can require a lot of accesses to differ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ive a pratical example, on the HP-UX systems where `n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`vi' requires more memory than `ne', unles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 is rather big, in which case `ne' requires a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% bigger. (Of course, this does not take into accou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features of `ne', such as unlimited undo/redo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major memory consum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for the Amig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differences between the Amiga and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`ne', and some of the misfeatures inherited by its UN*X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keep maintenance of the code simple,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oided when possible. Thus, some feature had to be dropped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there is no interrupt character. This happens becaus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ignals in a very different way than UN*X, and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complex to reproduce the origin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requester, it is not possible to obtai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vices. Indeed, it is not even possible to pas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another inside the requester. You have to escape, t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he device name as a filename (which will produce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and open again: this time, the device scanned by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ew one. Another alternative, of course, is simply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' will not behave particularly well under 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rash, but it could behav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$HOME' directory has no meaning on the Amiga: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DIR:' directory is used. For instance, the `$HOME/.n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`PROGDIR:.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is devoted to the description of the (hopefu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) problems that could arise when porting `ne' to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.  Compatibility within the Amiga family of computers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problems in recompiling `ne' for a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tectur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only POSIX calls have been used (*note Moti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:.) should guarantee that on POSIX-compliant sys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should suffice. Unfortunately, `terminfo'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by IEEE, so that different calls could b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alls are `setupterm()', `fixterm()', `resetterm(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parm()' and `tputs()'. The other `terminfo' functions are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terminfo' is not available, the source files `info2cap.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2cap.h' map `terminfo' calls on `termcap' calls. The complet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cap' sources are distributed with `ne', so no library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order to use them. You just have to compile using a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termcap'. Should you need comprehensive information on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rmcap', you can find the distribution files on any `ftp' si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GNU archives. I should note that the GNU `term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efinitely the best manual ever written abou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however, some details which are not specified by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specified with insufficient precision. The plac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ch details come to the light are evidenced by the `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' string, which is followed by a complete explana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here is no standard way of printing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.e., characters whose code is smaller than 3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6). On many system, these characters have to be fi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something printable: the default behaviour is to ad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haracters under 32 (so that control character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pective letter) and to visualize all characters between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0 as a question mark (this works particularly well with ISO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If your system has a more powerful display,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DECONTROL()' macro defined in `term.c' which tak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an argument, and transforms it into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perfectly possible that some system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by POSIX interfere with `ne''s usage of the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should be attached locally, by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rather than by `#ifdef''ing horribly the source cod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given in *Note Hints and Trick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eople contributed to this project. Part of the cod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`emacs' sources. Many people, in particular at the silab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University Computer Science Department Laboratory),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I would like to cite Roberto Attias, Ivan Buttin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o Chizzoni, Marco Colombo, Heinfried Korn, Willy Langev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Lodi, Antonio Piccolboni, Gianpiero Puccioni, Marco Pugli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Rodolfi, Larry Rosenman, Sergio Ruocco, David Alan Sanna,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gostino, Markus Senoner, Paolo Silvera, Reinhard Spisser, 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nelli and Marvin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complaints, desiderat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aliforni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20144 Milano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gna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:                               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ent:                          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Prefs:                            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space:                           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p:                                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ary:                              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italize:                           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Search:                           Cas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er:                             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:                             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pNumber:                           Clip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Doc:                             Close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:                               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:                                 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Char:                           Delete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EOL:                            Delete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Line:                           Dele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ndo:                               Do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ase:                               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ape:                              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apeTime:                           Escap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:                                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                 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GUI:                              Fast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                               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RegExp:                           FindReg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sh:                               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Form:                             Fre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toBookmark:                         Goto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toColumn:                           Goto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toLine:                             Got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toMark:                             Goto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                       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                              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Char:                           Inser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Line:                           Inser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Down:                             Lin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Up:                              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AutoPrefs:                        Load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Prefs:                            Load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:                            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                              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kVert:                             Mark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Bracket:                         Match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EOF:                              Move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EOL:                              Move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EOW:                              MoveE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Left:                             Move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Right:                            Move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OF:                              MoveS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SOL:                              Move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Doc:                               New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Doc:                              Next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Page:                             Nex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Word:                             Next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FileReq:                            NoFile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P:                                 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                               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Clip:                             Open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Macro:                            Open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New:                              Open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graph:                          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:                              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Vert:                            Paste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:                               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Doc:                              Prev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Page:                             Prev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Word:                             Prev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                      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Only:                            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:                             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o:                                 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resh:                            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Last:                           Repeat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:                             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All:                           Replace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Once:                          Replace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Margin:                          Righ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:                               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As:                               Sav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AutoPrefs:                        SaveAuto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Clip:                             Save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DefPrefs:                         SaveDef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Macro:                            Save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Prefs:                            Save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Back:                           Search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Doc:                            Select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Bookmark:                          Set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Bar:                           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pend:                             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                         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Size:                              Tab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:                           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SEOF:                           ToggleS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SEOL:                           ToggleS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Lower:                              To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pper:                              To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:                               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lLine:                            Undel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o:                                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oadMacros:                         Unload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boseMacros:                        Verbose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Wrap:                            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iga:                                Some Notes for the Amig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ga:   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uments:                        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preferences:                Automat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preferences:                Bas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ary files:                        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ary files:                        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ock operations:                    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kmarks:                           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ching a macro:                      Basi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p usage:                          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ing a document:                  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arguments:                   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:                    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:                     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                         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ing the keyboard:            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ing the menus:                Chang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key:                      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:                               Motivation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ing characters:                 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ing lines:                      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ergency Save:                       Emergency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ape conventions:                  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ape usage:                         Hint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aping an input:                   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ing a macro:                    Basi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ing:                             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GUI:                            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: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requester:                      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requester:                      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requester:                      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tering a block:                   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s:                               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s:                                Bas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requester:                      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input:                     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line:                          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mode:                          Bas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character:                  Motivation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character:                  Basi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a macro:                 Basi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directory scanning:     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bindings:                        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usage:                   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and column numbers:             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THP:   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file:                      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input:                          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names:                          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efinition:                     Basi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 cookie terminals:               Motivation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bar:                         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usage:                       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s:                               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 key:                           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:                                 Motivation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s:                  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ing a file:                      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ility:                         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:                               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:                                Motivation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X:   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erences:                          Bas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able characters:                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ting:                            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ng conventions:                 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ing a macro:                    Basi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 Expressions:                 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ing actions:                   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er:                           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 usage:                       Motivation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a file:                       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a macro:                       Basi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configuration file names: 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names:                         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cuts:                        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cuts not working:                Hint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ipping configuration files:     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macro:                    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 bar:                          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 bar:                         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pension:                          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cap:                             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cap:                              Motivation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cap: 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fo:                             Por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fo:                             Motivation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fo: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 adjustment:                     Hint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Text: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leting lines:                    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oading macros:                     Basic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:                              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a file:                      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