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06566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824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1330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8423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59956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77274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38663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9738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91610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00325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18227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9156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50888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12184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39795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95356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98399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7741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64079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6877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29060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23334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72018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35222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45728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