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576204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0825084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1305989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