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93475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94803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05431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75211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23205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17399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690196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550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81504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20380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64303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49431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73601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36953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057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7934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68853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55633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334183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09823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51327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80840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