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20855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78343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523408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512271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632828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00101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639867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