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916274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639493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21636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742122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90449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58234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