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25783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87467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66257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80530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907465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