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6844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34194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99648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4009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92050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382763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33604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17371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01308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9922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18538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4183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9725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6101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87674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405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96069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19929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50408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1824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27895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90293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