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7951807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2165434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0259518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3324083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524380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0909350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