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817577840"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555253413"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808849672"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918170290"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95448514"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