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418663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155928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653892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5766411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499267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059826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136266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841538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1780541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478135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039160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263510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644245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574950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385483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603307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0012866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842690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170418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984508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2716316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434611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8945091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135619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154164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