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516932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1536622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3608537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