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16923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6097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56820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96108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26161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17401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70541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