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2105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011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53432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9628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