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0049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085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415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243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