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4947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0101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604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469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