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07818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44111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80732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90531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