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63473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02971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94964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70069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