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37572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70772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52046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22551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7608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54539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