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51653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77782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69950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