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06034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94125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34557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287060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79472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76842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70383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35463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483953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00578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65581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05050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531926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86251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07738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415334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373248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42709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69264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02403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21491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21929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969297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29706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29746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