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75516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51001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44194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19292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57775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