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2098121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7987476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20583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3716404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1868288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6873593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5817610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