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1791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50635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34209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89868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609027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94207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15946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90586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60478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582012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72402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41512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88023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85174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87728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97039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70594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3398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57853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72325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96096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82294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