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909954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98459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16798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