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775645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199907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772076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518372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848471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