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679859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531219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898639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218994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185721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298580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42998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567526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933223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441645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13196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260484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99201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0487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920914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589723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41617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523088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453389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533573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996812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31031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900328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226547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566215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