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09407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756843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82922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