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26765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70953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57953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515114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94502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17287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12429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73797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40212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36935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75861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36361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44531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94447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39021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00742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91637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7536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80829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12418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52058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73399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