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70675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18691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15414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34959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67035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35304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