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26838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15760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843604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19265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21065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115853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620221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