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5420821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3466007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881030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