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9133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813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938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6422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