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900650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648699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123318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030650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