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960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865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766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382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