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41385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79029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50391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12469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