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254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872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413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86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