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069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620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336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683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