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20639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07327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75946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61741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