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549218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160149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940790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00451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