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intcache.doc   3.1.2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IntCache and QInt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IntCache qint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IntCache class is a template class that provides a cache based on lo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Cache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IntCache\&lt;X\&gt; to create a cache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che is a least recently used (LRU) list of cache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d via \c long keys. Each cache item has a cost. The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tem costs, totalCost(), will not exceed the maximum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, maxCost(). If inserting a new item would cause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 to exceed the maximum cost, the least recently used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also exists as operator[]). This function looks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returns it, and by default marks it as being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. Calling setAutoDelete(TRUE) for a cache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that are removed. The default is to not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removed (i.e.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serting an item into the cache, only the pointer i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he item itself. This is called a shallow copy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the cache copy all of the item's data (known as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) when an item is inserted. insert() calls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 a dictionary and reimplement newItem() if you want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moving a cache item, the item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QIntCacheIterator which may be used to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IntCacheIterator, QCache, QAscii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::QIntCache( const QInt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Cache::QIntCache( int maxCost, int size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ache whose contents will never have a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\a maxCost and which is expected to contai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s actually the size of an internal hash array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best to make it prime and at least 50% big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st expected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nserted item is associated with a cost.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if the total cost of all items in the cache will exceed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Cost, the cache will start throwing out the older (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) items until there is enough room for the new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Cache::~QInt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 and then destroys the int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uto-deletion is enabled the cache's items are delet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 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&lt;type&gt;&amp; QIntCache::operator=( const QInt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Int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Int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Int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total cost of the items in the cache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maximum allowed total cost of the cache to \a 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total cost is greater than \a m, some item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Int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Int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be a bit lar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Cache::insert( long 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item \a d into the cache with key \a k and assig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st of \a c (default 1). Returns TRUE if it succeeds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Cache will remove old, least-used items until there is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If this function returns FALSE (for example, the cost \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eds maxCost()), you must delete \a d yourself.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very careful about using \a d after calling this function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nsertions into the cache, from anywhere i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ithin Qt itself, could cause the object to be discar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 and the pointer to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Cache::remove( long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\a k, and returns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was present in the cache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is deleted if auto-deletion has been enabled, i.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called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most recently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removed item ar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 QIntCache::take( long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it, and returns a pointer to the item taken out or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most recently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, and deletes th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 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ache iterators that operate this on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 QIntCache::find( long 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cache. If \a ref is TRUE (the default),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d to the front of the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most recently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 QIntCache::operator[]( long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, or 0 if \a k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ache, and moves the item to the front of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most recently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bug-only utility function. Prints out cache usage, hit/mi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stribution information using qDebug(). This fun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IntCacheIterator q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IntCacheIterator class provides an iterator for QInt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traversal order is arbitrary;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rticular order.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iterator is active, the iterator may or may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on the same QIntCache. QIntCache updates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refer 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CacheIterator provides an operator++(), and an operator+=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e the cache; current() and currentKey()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cache item and its key; atFirst() atLast(), which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if the iterator points to the first/last item in the cach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Empty(), which returns TRUE if the cache is empty; and cou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, not to the cache's internal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In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CacheIterator::QIntCacheIterator( const QInt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cache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first item in the \a cache (or rath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tem is defined to be the item at which this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CacheIterator::QIntCacheIterator (const QInt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CacheIterator&lt;type&gt;&amp; QIntCacheIterator::operator=( const QInt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i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Int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 on which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; otherwise returns FALSE. Note that this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's arbitrary ordering, not to the cache's internal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last item in the cach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 Note that this refers to the iter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itrary ordering, not to the cache's internal lea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, and returns 0,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, and returns 0,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long QInt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cache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after the current item, or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yond the la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before the current item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beyond the fir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iterator point to the item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, and makes it the new current item for the itera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was the la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iterator point to the item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, and makes it the new current item for the itera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