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riting Programs with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Eric S. Raymond and Zeyd M. Ben-Hal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pdates since release 1.9.9e by Thomas Dic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mpiling with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Field 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 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s an introduction to programming with curses.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   exhaustive  reference  for  the  curses  Application 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face  (API);  that  role  is  filled  by the curses manual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ther,  it  is  intended  to  help  C programmers ease into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 document  is  aimed  at  C  applications  programmers  not 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cally  familiar with ncurses. If you are already an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 programmer, you should nevertheless read the sections on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facing,  Debugging, Compatibility with Older Versions, and H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ps,  and  Tricks.  These  will  bring you up to speed on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eatures  and  quirks of the ncurses implementation. If you are no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perienced, keep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curses  package  is a subroutine library for terminal-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-painting  and  input-event handling which presents a high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 model  to  the programmer, hiding differences between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 and doing automatic optimization of output to change on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ll  of  text into another. Curses uses terminfo, which is a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  that  can  describe the capabilities of thousands of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curses  API  may  seem  something of an archaism on UNIX desk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reasingly  dominated  by  X,  Motif, and Tcl/Tk. Nevertheless,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ill  supports  tty lines and X supports xterm(1); the curses API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dvantage of (a) back-portability to character-cell terminal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b)  simplicity.  For  an application that does not require bit-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aphics  and multiple fonts, an interface implementation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 typically  be  a  great deal simpler and less expensiv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ing an X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storically, the first ancestor of curses was the routine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vide   screen-handling   for   the   game  rogue;  these  use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ready-existing  termcap  database  facility  for describing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ilities. These routines were abstracted into a document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first released with the early BSD UNIX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  III UNIX from Bell Labs featured a rewritten and much-im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 library.  It introduced the terminfo format. Terminfo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 Berkeley's termcap database, but contains a number of improv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extensions.  Parameterized  capabilities strings were introduc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king  it  possible to describe multiple video attributes, a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to  handle far more unusual terminals than possible with termc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the  later  AT&amp;T  System  V  releases,  curses evolved to us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ilities and offer more capabilities, going far beyond BSD 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wer and flex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describes ncurses, a free implementation of the System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 API  with  some  clearly  marked  extensions.  It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llowing System V curses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 for  multiple  screen  highlights  (BSD curses coul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handle one `standout' highlight, usually reverse-vide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for line- and box-drawing using form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Recognition of function keys on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Colo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Support  for pads (windows of larger than screen size o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creen or a subwindow defines a 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,  this  package  makes  use  of  the  insert  and delete l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 features  of  terminals  so equipped, and determine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mally  use  these  features  with  no help from the programm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ws  arbitrary  combinations  of  video attributes to be dis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n  on  terminals that leave ``magic cookies'' on the screen to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 in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curses  package  can  also  capture and use event report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 in some environments (notably, xterm under the X window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includes tips for using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curses  package  was  originated  by  Pavel Curtis.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intainer  of  this  package is Zeyd Ben-Halim &lt;zmbenhal@netcom.com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ic S. Raymond &lt;esr@snark.thyrsus.com&gt; wrote many of the 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versions  after  1.8.1 and wrote most of this introduction. Jr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feifer. Florian La Roche acts as the maintainer for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undation,  which holds the copyright on ncurses. Contac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intainers at bug-ncurses@gnu.o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document  also describes the panels extension library, simi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led  on  the  SVr4  panels  facility.  This  library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  backing  store  with each of a stack or deck of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s,  and  provides  operations  for  moving windows ar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ck that change their visibility in the natural way (handling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verla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 this  document  describes  in  detail  the  menus 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tension  libraries,  also  cloned  from System V, which support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truction and sequences of menus and fill-in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this  document,  the following terminology is used with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sten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 data  structure  describing  a  sub-rectangle 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possibly  the  entire  screen).  You  can write to a window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ough  it  were a miniature screen, scrolling independent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 windows on the physic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 subset of windows which are as large as the terminal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.e.,  they  start  at the upper left hand corner and encom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 lower  right  hand  corner.  One  of  these,  stdscr,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utomatically provided for the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ackage's idea of what the terminal display currently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ke, i.e., what the user sees now. This is a speci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use the library, it is necessary to have certain typ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ables defined. Therefore, the programmer must have a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 the top of the program source. The screen package uses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/O   library,  so  &lt;curses.h&gt;  includes  &lt;stdio.h&gt;.  &lt;curses.h&gt;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es  &lt;termios.h&gt;,  &lt;termio.h&gt;,  or  &lt;sgtty.h&gt;  depending 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.  It is redundant (but harmless) for the programmer to d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es,  too.  In  linking with curses you need to have -ln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 LDFLAGS  or  on the command line. There is no need f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order  to  update  the  screen  optimally, it is necessar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  to  know  what  the screen currently looks like and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mer  wants  it to look like next. For this purpose, a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tructure)  named WINDOW is defined which describes a window im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routines,  including its starting position on the screen (the (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)  coordinates  of  the  upper left hand corner) and its size.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 (called  curscr,  for current screen) is a screen image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terminal currently looks like. Another screen (called stdsc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ndard screen) is provided by default to make chang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window is a purely internal representation. It is used to buil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ore  a potential image of a portion of the terminal. It doesn't b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 necessary relation to what is really on the terminal screen;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re like a scratchpad or writ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make  the  section  of  physical  screen corresponding to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lect  the  contents  of the window structure, the routine 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or wrefresh() if the window is not stdscr)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given physical screen section may be within the scope of an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 overlapping  windows.  Also, changes can be made to windows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der,  without  regard  to  motion  efficiency.  Then,  at  wi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mer can effectively say ``make it look like this,'' and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ckage implementation determine the most efficient way to repa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 hinted  above,  the  routines can use several windows, but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utomatically given: curscr, which knows what the terminal looks li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stdscr,  which  is what the programmer wants the terminal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 next.  The  user  should  never actually access curscr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  should  be  made  to  through  the  API, and t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(or wrefresh())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y  functions  are  defined  to  use stdscr as a default scree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,  to  add  a  character  to stdscr, one calls addch()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ired character as argument. To write to a different window.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  waddch()  (for  `w'indow-specific  addch()) is provid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vention of prepending function names with a `w' when they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ed  to specific windows is consistent. The only routines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follow it are those for which a window must always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order  to  move  the  current (y, x) coordinates from one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other,  the routines move() and wmove() are provided. Howev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ten  desirable to first move and then perform some I/O operation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der  to  avoid  clumsiness, most I/O routines can be prece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fix  'mv'  and  the  desired  (y,  x)  coordinates pre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to the function. For example, th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(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ch(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vaddch(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move(win, 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addch(win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vwaddch(win, 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 that the window description pointer (win) comes before t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y,  x)  coordinates.  If  a function requires a window point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ways the first parameter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curses  library  sets  some  variables  describing  the 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ype   name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LINES     number of line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COLS      number of column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curses.h  also  introduces  some  #define  constants and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neral usefuln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type, actually a `char' (e.g., bool donei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`true' flag 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olean `false' flag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flag returned by routines on a failure 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flag returned by routines when things go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  we  describe  how  to  actually use the screen package. In it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ume  all  updating,  reading,  etc.  is  applied  to  stdscr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ructions  will  work  on  any  window,  providing  you 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names and parameters as mentio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a sample program to motivate the discu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igna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void finish(int si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(int argc, char *argv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num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initialize your non-curses data structures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signal(SIGINT, finish);      /* arrange interrupts to term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initscr();      /* initialize the curses libra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pad(stdscr, TRUE);  /* enable keyboard mapp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nonl();         /* tell curses not to do NL-&gt;CR/NL on out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cbreak();       /* take input chars one at a time, no wait for \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void) echo();         /* echo input - in col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has_colors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tart_col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 Simple color assignment, often all we need.  Color pair 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 redefined.  This example uses the same value for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 pair as for the foreground color, though of course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 necess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1, COLOR_RED,   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2, COLOR_GREEN, 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3, COLOR_YELLOW,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4, COLOR_BLUE,  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5, COLOR_CYAN,  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6, COLOR_MAGENTA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it_pair(7, COLOR_WHITE,  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 = getch();     /* refresh, accept single keystroke of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trset(COLOR_PAIR(num % 8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um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* process the command keystrok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nish(0);               /* we're don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void finish(int s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dw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do your non-curses wrapup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xit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order  to  use  the  screen  package, the routines must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 characteristics, and the space for curscr and stdsc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cated.  These  function initscr() does both these thing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st  allocate  space  for  the  windows,  it can overflow memor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empting  to  do  so.  On the rare occasions this happens,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 terminate  the  program  with  an  error message. initscr()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ways  be  called before any of the routines which affect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d.  If  it  is  not,  the  program will core dump as soon a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cr  or  stdscr are referenced. However, it is usually best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call  it  until  after  you  are sure you will need it, lik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ecking  for  startup  errors. Terminal status changing routi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l() and cbreak() should be called after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 the  screen windows have been allocated, you can set them 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 program.  If  you  want  to,  say, allow a screen to scroll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ok().  If you want the cursor to be left in place after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,  use  leaveok().  If  this isn't done, refresh() will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 to the window's current (y, x) coordinates after upda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can  create new windows of your own using the functions newwi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rwin(), and subwin(). The routine delwin() will allow you to get 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 old windows. All the options described above can be applied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  that  we  have set things up, we will want to actually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.  The basic functions used to change what will go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 addch() and move(). addch() adds a character at the current (y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ordinates. move() changes the current (y, x) coordinates to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want them to be. It returns ERR if you try to move of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 mentioned above, you can combine the two into mvaddch() to do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gs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other  output  functions, such as addstr() and printw(), a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dch() to add characters 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fter  you  have  put on the window what you want there, when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portion  of the terminal covered by the window to be made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 it,  you  must  call  refresh().  In  order  to optimize f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s,  refresh()  assumes  that  any part of the window no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ce  the  last  refresh() of that window has not been chang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,  i.e., that you have not refreshed a portion of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 an  overlapping  window.  If  this  is not the case,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uchwin() is provided to make it look like the entire window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d,  thus  making  refresh()  check  the  whole subs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 for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 you  call wrefresh() with curscr as its argument, it will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 look  like  curscr  thinks  it  looks like. This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mplementing  a  command  which would redraw the screen in case i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ss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complementary  function  to  addch() is getch() which, if ech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, will call addch() to echo the character. Since the screen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eds  to know what is on the terminal at all times, if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be  echoed, the tty must be in raw or cbreak mode. Since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terminal  has echoing enabled and is in ordinary ``cooked''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or the other has to changed before calling getch(); otherwi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's output will be unpredic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you need to accept line-oriented input in a window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getstr() and friends are available. There is even a wscanw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 can  do  scanf()(3)-style  multi-field  parsing on window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 pseudo-line-oriented  functions  turn  on  echoing  while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ec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example  code  above uses the call keypad(stdscr, TRUE)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port  for function-key mapping. With this feature, the getch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tches  the  input  stream for character sequences that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row   and   function   keys.   These   sequences   are  returned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seudo-character values. The #define values returned are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.h The mapping from sequences to #define values i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_ capabilities in the terminal's terminfo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addch()  function (and some others, including box() and border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accept some pseudo-character arguments which are specially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 ncurses.  These  are #define values set up in the curses.h 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there for a complete list (look for the prefix ACS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most  useful of the ACS defines are the forms-draw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can  use  these to draw boxes and simple graphs on the scree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terminal does not have such characters, curses.h will map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recognizable (though ugly) set of ASCII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curses  package  supports  screen highlights including stand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verse-video,  underline, and blink. It also supports color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eated as another kind of high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ghlights   are   encoded,   internally,   as   high   bits 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seudo-character  type  (chtype)  that  curses.h uses to re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 of a screen cell. See the curses.h header file for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st of highlight mask values (look for the prefix A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 are two ways to make highlights. One is to logical-or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 the  highlights you want into the character argument of an add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, or any other output call that takes a chtyp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is to set the current-highlight value. This is logical-or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 any  highlight  you  specify the first way. You do thi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ttron(), attroff(), and attrset(); see the manual pa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.  Color  is  a special kind of highlight. The packag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ks  in  terms  of  color  pairs,  combinations  of  foregr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ckground  colors.  The  sample code above sets up eight color pai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  of the guaranteed-available colors on black. Note that each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ir  is, in effect, given the name of its foreground color.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nge  of  eight  non-conflicting  values  could have been us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arguments of the init_pair()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you've done an init_pair() that creates color-pair N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LOR_PAIR(N)  as  a  highlight  that  invokes  that  particular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bination.  Note  that  COLOR_PAIR(N),  for  constant N, is itse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ile-time constant and can be used in initializ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library also provides a mous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:  this  facility  is  specific  to  ncurses, i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ither  the XSI Curses standard, nor of System V Release 4, nor B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urses.  System  V  Release  4  curses  contains  code with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erface  definitions, however it is not documented. Other tha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sassembling  the library, we have no way to determine exactly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at   mouse   code   works.  Thus,  we  recommend  that  you  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use-related   code   in   an   #ifdef  using  the  feature 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CURSES_MOUSE_VERSION  so  it  will  not  be compiled and link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n-ncurses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sently, mouse event reporting works in the following environ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xterm and similar programs such as rxv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Linux  console,  when  configured with gpm(1), Alessandro Rubini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ouse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OS/2 E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mouse  interface  is  very  simple.  To  activate it,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 mousemask(),  passing  it  as first argument a bit-ma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es  what  kinds  of  events you want your program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.  It  will  return  the  bit-mask  of  events that actually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isible, which may differ from the argument if the mouse devi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pable of reporting some of the event type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the mouse is active, your application's command loop should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 a  return  value of KEY_MOUSE from wgetch(). When you see th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  event report has been queued. To pick it off the queue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 getmouse()  (you  must  do  this  before  the next wgetch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 another  mouse  event  might come in and make the fir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acce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call to getmouse() fills a structure (the address of which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ss  it)  with mouse event data. The event data includes zero-ori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-relative  character-cell  coordinates  of the mouse point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  includes  an  event  mask.  Bits  in  this  mask  will  be 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to the event type being re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mouse  structure  contains  two  additional  fields 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gnificant  in  the  future  as  ncurses  interfaces  to new ki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ing  device.  In addition to x and y coordinates, there is a s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 a  z coordinate; this might be useful with touch-screen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turn  a  pressure  or  duration parameter. There is also a devic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 which  could  be used to distinguish between multiple 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 class  of  visible  events  may  be  changed  at  any  time 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mask().  Events  that  can be reported include presses, rele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,   double-   and   triple-clicks  (you  can  set  the 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ton-down  time  for clicks). If you don't make clicks visibl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 be  reported  as  press-release pairs. In some environment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nt  mask  may  include  bits reporting the state of shift, al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trl keys on the keyboard during th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function  to check whether a mouse event fell within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 also  supplied.  You  can  use  this to see whether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ould consider a mouse event relevant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cause   mouse   event   reporting  will  not  be  available  in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s,  it  would  be unwise to build ncurses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ire  the  use  of  a  mouse. Rather, you should use the mous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ortcut  for point-and-shoot commands your application would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cept  from  the  keyboard.  Two  of  the  test  games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tribution  (bs  and  knight) contain code that illustrates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  the   manual   page  curs_mouse(3X)  for  full  details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use-interfac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order to clean up after the ncurses routines, the routine 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 provided.  It  restores tty modes to what they were when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s  first called, and moves the cursor down to the low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us,  anytime  after  the  call to initscr, endwin() should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e  describe  the detailed behavior of some important curse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, as a supplement to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first  function  called should almost always be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will  determine  the  terminal type and initialize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structures. initscr() also arranges that the fir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 will  clear the screen. If an error occurs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 written  to standard error and the program exits.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 returns  a pointer to stdscr. A few functions may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initscr (slk_init(), filter(), ripofflines(), use_env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, if you are using multiple terminals, newterm(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r  program  should  always  call  endwin() before exi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helling  out  of  the  program. This function will restore 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des,  move the cursor to the lower left corner of the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et  the  terminal  into  the proper non-visual mode.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 or  doupdate()  after  a  temporary  escap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gram will restore the ncurses screen from before the es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term(type, ofp, i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 program  which  outputs to more than one terminal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term() instead of initscr(). newterm() should be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each terminal. It returns a variable of type SCREEN *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uld  be  saved  as  a  reference  to that terminal. (NOTE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EEN  variable is not a screen in the sense we are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 this  introduction,  but a collection of parameter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ssist  in  optimizing the display.) The arguments are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the terminal (a string) and FILE pointers for the out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put  of  the  terminal.  If type is NULL then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ariable  $TERM  is used. endwin() should called once at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ime for each terminal opened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term(n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function  is  used  to  switch  to  a  differen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viously  opened  by  newterm(). The screen referenc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 terminal is passed as the parameter. The previous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 returned  by  the function. All other calls affect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lscreen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inverse  of  newterm();  deallocates  the 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a given SCREEN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and w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 functions  must  be called to actually get any outp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 terminal,   as  other  routines  merely  manipulate 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s.  wrefresh() copies the named window to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erminal  screen,  taking into account what is already the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der   to  do  optimizations.  refresh()  does  a  refresh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dscr().  Unless  leaveok()  has  been  enabled, 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  of the terminal is left at the location of the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update() and wnout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two functions allow multiple updates with more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an  wrefresh.  To use them, it is important to understa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es  works. In addition to all the window structures,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keeps  two  data structures representing the terminal screen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hysical screen, describing what is actually on the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 virtual screen, describing what the programmer want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screen. wrefresh works by first copying the named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 the  virtual  screen (wnoutrefresh()), and then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tine  to  update  the screen (doupdate()). If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shes  to output several windows at once, a series of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refresh will result in alternating calls to wnoutrefresh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oupdate(),  causing several bursts of output to the screen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ing  wnoutrefresh() for each window, it is then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 doupdate()  once,  resulting in only one burst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 fewer  total  characters  transmitted (this also avoi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isually annoying flicker at each up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upterm(term, filenum, errr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routine is called to initialize a terminal's descri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out setting up the curses screen structures or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ty-driver mode bits. term is the character string re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name  of the terminal being used. filenum is the UNIX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scriptor  of  the terminal to be used for output. errre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er to an integer, in which a success or failure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 returned. The values returned can be 1 (all is well), 0 (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uch  terminal),  or  -1  (some  problem  locating the term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b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value  of  term can be given as NULL, which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 of TERM in the environment to be used. The errret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n  also be given as NULL, meaning no error code is wan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ret is defaulted, and something goes wrong, setupterm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int  an  appropriate  error  message  and  exit, 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ing.  Thus,  a simple program can call setupterm(0, 1,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not worry about initializati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fter  the call to setupterm(), the global variable cur_te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to point to the current structure of terminal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 calling  setupterm()  for  each  terminal,  and  sa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toring  cur_term, it is possible for a program to use tw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re  terminals  at  once.  Setupterm()  also  stores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 of  the  terminal  description in the glob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ray ttytype[]. Subsequent calls to setupterm() will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array, so you'll have to save it yourself if need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: These functions are not part of the standard curses AP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function  can be used to explicitly set a trace level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trace  level  is  nonzero,  execution of your progr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generate a file called `trace' in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aining  a  report  on  the  library's actions. Higher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evels  enable  more  detailed  (and  verbose) reporting --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ments  attached  to  TRACE_ defines in the curses.h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tails. (It is also possible to set a trace level by as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trace level value to the environment variable NCURSES_TR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_trace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function  can  be  used  to  output  your  own 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.  It  is  only  available  only  if  you  lin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-lncurses_g.  It  can be used the same way as printf(), on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utputs  a  newline after the end of arguments. The outpu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a file called trace 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ce  logs  can  be difficult to interpret due to the sheer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dumped in them. There is a script called tracemunch inclu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curses distribution that can alleviate this problem somewhat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acts  long  sequences  of  similar  operations  into more succi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line  pseudo-operations.  These pseudo-ops can be distingu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the fact that they are named in capital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ncurses manual pages are a complete reference for this librar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remainder of this document, we discuss various useful metho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y not be obvious from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 you  find yourself thinking you need to use noraw() or nocbreak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nk  again  and  move  carefully. It's probably better desig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str()  or one of its relatives to simulate cooked mode. The nora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nocbreak() functions try to restore cooked mode, but they may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   clobbering   some  control  bits  set  before  you  started 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.  Also,  they  have always been poorly documented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ly   to  hurt  your  application's  usability  with  other 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ar  in  mind that refresh() is a synonym for wrefresh(stdscr).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 to  mix use of stdscr with use of windows declared by newwin();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fresh()  call will blow them off the screen. The right way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is  to  use  subwin(),  or not touch stdscr at all and til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 with  declared windows which you then wnoutrefresh() some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your  program event loop, with a single doupdate() call to tr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tual repa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are  much  less  likely  to  run into problems if you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  layouts   to  use  tiled  rather  than  overlapping 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storically,  curses  support  for overlapping windows has been wea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gile,  and  poorly  documented.  The  ncurses library is not ye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ception to this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 is  a  panels library included in the ncurses distribu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es  a  pretty  good  job  of  strengthening  the overlapping-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to avoid using the global variables LINES and COLS. Use getmaxyx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 the stdscr context instead. Reason: your code may be ported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an  environment with window resizes, in which case sever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uld be open with different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times  you  will  want  to write a program that spends mos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me  in  screen  mode,  but occasionally returns to ordinary `coo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.  A common reason for this is to support shell-out. Thi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simple to arrange in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leave  ncurses  mode,  call  endwin()  as  you  would 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nding  to terminate the program. This will take the screen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oked  mode;  you  can  do your shell-out. When you want to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 mode,  simply call refresh() or doupdate(). This will rep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 is  a  boolean function, isendwin(), which code can use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ncurses screen mode is active. It returns TRUE in the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tween an endwin() call and the following refresh()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some sample code for shell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str("Shelling out..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f_prog_mode();           /* save current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dwin();                  /* restore original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ystem("sh");              /* run she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str("returned.\n");     /* prepare return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fresh();                 /* restore save modes, repaint scr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resize  operation  in  X  sends SIGWINCH to the application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er  xterm.  The  ncurses  library  provides  an experimental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er,  but in general does not catch this signal, because i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 how  you  want  the  screen re-painted. You will usually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e the SIGWINCH handler yourself. Ncurses can give you some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easiest  way  to  code  your SIGWINCH handler is to have it d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dwin, followed by an refresh and a screen repaint you code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refresh  will  pick  up  the  new  screen  size  from the xte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 is the standard way, of course (it even works with some vendo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 implementations). Its drawback is that it clears the scre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initialize the display, and does not resize subwindows which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runk.   Ncurses  provides  an  extension  which  works  better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izeterm  function.  That  function  ensures  that  all 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mited  to  the new screen dimensions, and pads stdscr with blank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screen is lar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 ncurses  can  be  configured  to  provide  its  own SIGW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er, based on resize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nitscr() function actually calls a function named newterm()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 of  its  work.  If you are writing a program that open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rminals, use newterm()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 each call, you will have to specify a terminal type and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le  pointers;  each  call will return a screen reference, and std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set to the last one allocated. You will switch between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 the  set_term  call.  Note  that  you  will  also  have 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_shell_mode and def_prog_mode on each tty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times you may want to write programs that test for the pres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ous  capabilities before deciding whether to go into ncurse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  easy way to do this is to call setupterm(), then use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getflag(), tigetnum(), and tigetstr() to do you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particularly  useful  case  of this often comes up when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st  whether  a  given  terminal  type  should  be treated as `sma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cursor-addressable) or `stupid'. The right way to test this is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return value of tigetstr("cup") is non-NULL. Alternative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 include  the  term.h  file  and  test  the  value  of  the 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_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 the  addchstr()  family  of functions for fast screen-pain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ext  when  you  know the text doesn't contain any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y  to  make  attribute changes infrequent on your screens.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mmedok() op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wresize()  function  allows  you to resize a window in plac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  resizeterm()  function  simplifies  the  construc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GWINCH handlers, for resizing all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fine_key() function allows you to define at runtime function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rol  sequences  which  are  not  in  the terminal descrip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ok()   function   allows  you  to  temporarily  enable  or 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erpretation of any function-key control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use_default_colors() function allows you to construct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ch  can use the terminal's default foreground and backgrou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 an  additional "default" color. Several terminal emulator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eature, which is based on ISO 642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 supports  up 16 colors, unlike SVr4 curses which defin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8. While most terminals which provide color allow only 8 colors,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quarter (including XFree86 xterm) support 16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pite  our  best efforts, there are some differences between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the  (undocumented!)  behavior  of  old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 arise from ambiguities or omissions in the docu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 you  define two windows A and B that overlap, and then altern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ibble  on  and  refresh  them,  the changes made to the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gion  under  historic  curses  versions  were  often  not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cis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understand why this is a problem, remember that screen upd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culated  between  two  representations  of  the entire displa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 says that when you refresh a window, it is fir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to  the  virtual screen, and then changes are calculated to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physical screen (and applied to the terminal). But "copied to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 very  specific,  and  subtle differences in how copying work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duce  different behaviors in the case where two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 each being refreshed at unpredictable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at  happens to the overlapping region depends on what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es  with  its  argument  --  what portions of the argument wind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ies  to  the virtual screen. Some implementations do "change copy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ing  down  only locations in the window that have changed (or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rked  changed  with wtouchln() and friends). Some implementation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"entire  copy",  copying  all  window  locations to the virtu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or not they hav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curses  library  itself  has  not always been consistent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ore.  Due  to  a  bug,  versions  1.8.7  to  1.9.8a did entir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sions  1.8.6  and  older,  and  versions 1.9.9 and newer, d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 most  commercial curses implementations, it is not documen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 known  for sure (at least not to the ncurses maintainers)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y  do  change  copy or entire copy. We know that System V releas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  has  logic in it that looks like an attempt to do change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t  the  surrounding  logic and data representations are su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x,  and  our  knowledge sufficiently indirect, that it's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 whether  this  is  reliable.  It  is  not  clear  what  the SV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 and XSI standard intend. The XSI Curses standard ba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tions  wnoutrefresh();  the  SVr4  documents  seem to be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tire-copy, but it is possible with some effort and straining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m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 might  therefore  be unwise to rely on either behavior i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  might  have  to  be  linked  with  oth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ead,  you  can do an explicit touchwin() before the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 to guarantee an entire-contents copy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really clean way to handle this is to use the panels library. I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 you want a screen update, you do update_panels(), it will d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ecessary  wnoutrfresh()  calls for whatever panel stacking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have  defined. Then you can do one doupdate() and there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 burst of physical I/O that will do all your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have been using a very old versions of ncurses (1.8.7 or ol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may be surprised by the behavior of the erase functions.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sions,  erased  areas of a window were filled with a blank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 the  window's  current attribute (as set by wattrset(), wattro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ttroff() and frie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newer  versions,  this is not so. Instead, the attribute of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lanks  is  normal  unless  and  until it is modified by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kgdset() or wbkgdse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change in behavior conforms ncurses to System V Release 4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SI Curses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curses  library is intended to be base-level conforman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SI  Curses  standard  from  X/Open.  Many extended-level features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ct,  almost all features not directly concerned with wid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internationalization) are also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 effect  of  XSI  conformance  is the change in behavior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er "Background Erase -- Compatibility with Old Vers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,  ncurses  meets the XSI requirement that every macro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 a  corresponding  function  which  may  be  linked  (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totype-checked) if the macro definition is disabled with #und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curses  library  by  itself  provides  good  support  fo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s in which the windows are tiled (non-overlapping). In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neral  case  that  windows  may overlap, you have to use a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noutrefresh()  calls  followed  by a doupdate(), and be carefu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rder you do the window refreshes in. It has to be bottom-upw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parts of windows that should be obscured will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 your  interface design is such that windows may dive deep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visibility  stack  or  pop  to  the top at runtime,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ok-keeping  can  be  tedious  and  difficult to get right. He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panel  library  first  appeared  in  AT&amp;T  System 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panel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 panels-using modules must import the panels library decla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pane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must be linked explicitly with the panels library using an -l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 Note  that  they  must  also 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panel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panel  object  is  a window that is implicitly treated as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ck  including  all  other  panel  objects.  The deck has an 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ttom-to-top  visibility order. The panels library includes a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(analogous to refresh()) that displays all panels in the d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the proper order to resolve overlaps. The standard window, std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considered below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  on the panels functions are available in the man pages. We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just hit the highlight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create  a  panel from a window by calling new_panel()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er.  It  then  becomes the top of the deck. The panel's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vailable as the value of panel_window() called with the panel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can  delete  a  panel (removing it from the deck) with del_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will  not  deallocate the associated window; you have to d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self.  You can replace a panel's window with a different window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 replace_window.  The new window may be of different siz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code will re-compute all overlaps. This operation doesn'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position in the d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move  a  panel's window, use move_panel(). The mvwin() fun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panel's  window  isn't  sufficient  because it doesn't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  library's  representation  of  where  the  windows  ar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 leaves the panel's depth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o   functions   (top_panel(),   bottom_panel())   are  provided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rranging the deck. The first pops its argument window to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deck;  the second sends it to the bottom. Either operation le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's screen location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unction update_panels() does all the wnoutrefresh() call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prepare for doupdate() (which you must call yourself, afterwar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ically,  you  will want to call update_panels() and doupdate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accepting command input, once in each cycle of intera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user.  If  you  call  update_panels()  after each and every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ite,  you'll  generate  a  lot  of  unnecessary refresh activ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een 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shouldn't mix wnoutrefresh() or wrefresh() operations with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;  this will work only if the argument window is either in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or unobscured by any other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stsdcr  window  is  a  special  case.  It is considered below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s. Because changes to panels may obscure parts of stdscr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should  call update_panels() before doupdate() even when you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 that  wgetch  automatically  calls  wrefresh.  Therefore,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ing  input  from  a  panel window, you need to b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nel is totally unobs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 is  presently  no  way to display changes to one obscured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out repainting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's  possible  to  remove  a  panel  from  the  deck temporarily;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de_panel  for this. Use show_panel() to render it visible agai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 function  panel_hidden  tests  whether  or  not  a pan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anel_update code ignores hidden panels. You cannot do top_pane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 bottom_panel  on  a  hidden  panel().  Other panels oper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's  possible  to navigate the deck using the functions panel_ab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panel_below.  Handed a panel pointer, they return the panel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 below  that  panel.  Handed  NULL,  they return the bottom-mos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p-most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ry  panel  has  an  associated  user pointer, not used by the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,  to  which  you  can  attach  application data. See the ma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of set_panel_userptr() and panel_userptr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menu is a screen display that assists the user to choose some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 a  given set of items. The menu library is a curses exten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pports  easy  programming  of  menu  hierarchies  with a uniform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lexibl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menu  library  first  appeared  in  AT&amp;T  System  V. 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menu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menu-using modules must import the menu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menu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must  be linked explicitly with the menus library using an -l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 Note  that  they  must  also 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menu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menus  created  by  this  library consist of collections of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cluding  a  name  string part and a description string part.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s,  you  create  groups  of these items and connect them wit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menu can then by posted, that is written to an associate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tually, each menu has two associated windows; a containing window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ch  the  programmer can scribble titles or borders, and a sub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which the menu items proper are displayed. If this subwindow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mall  to  display  all the items, it will be a scrollable viewpor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llection of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menu may also be unposted (that is, undisplayed), and finally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make  the  storage  associated with it and its item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eneral flow of control of a menu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Create the menu items, using new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Create the menu using new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4. Post the menu using menu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7. Unpost the menu using menu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8. Free the menu, using free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9. Free the items using free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s  may  be  multi-valued  or  (the default) single-valued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ual  page  menu_opts(3x)  to  see  how to change the default).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always have a curren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 a  single-valued  menu you can read the selected valu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oking  at  the  current  item. From a multi-valued menu, you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  set  by  looping through the items applying the item_valu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 function.  Your  menu-processing  code can us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item_value() to flag the items in the selec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  items   can  be  made  unselectable  using  set_item_opts()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_opts_off()  with  the  O_SELECTABLE  argument.  This 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on  so  far  defined for menus, but it is good practice to cod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ough other option bits might b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menu  library  calculates a minimum display size for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ased on the following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number and maximum length of the menu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ether the O_ROWMAJOR option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ether display of descriptions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atever menu format may have been set by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 length of the menu mark string used for highlighting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unction  set_menu_format() allows you to set the maximum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iewport or menu page that will be used to display menu item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retrieve any format associated with a menu with menu_forma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ault format is rows=16, columns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ctual menu page may be smaller than the format size. This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  the item number and size and whether O_ROWMAJOR is on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on  by  default) causes menu items to be displayed in a `raster-sca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ttern, so that if more than one item will fit horizontall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uple  of  items  are side-by-side in the top row. The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lumn-major  display,  which  tries to put the first several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 mentioned above, a menu format not large enough to allow 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fit  on-screen  will  result  in a menu display that is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can  scroll  it  with  requests to the menu driver,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scribed in the section on menu input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 menu  has a mark string used to visually tag selected items;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_mark(3x) manual page for details. The mark string length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luences the menu pag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unction  scale_menu()  returns the minimum display siz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 code  computes  from  all  these  factors.  There are oth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 attributes  including  a  select  attribute, an attribu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able  items,  an  attribute  for  unselectable  items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used to separate item name text from description text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 reasonable  defaults which the library allows you to chang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_attribs(3x) manual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 menu has, as mentioned previously, a pair of associated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oth these windows are painted when the menu is posted and era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menu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outer  or  frame  window  is  not  otherwise  touched by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 perhaps  help text with the menu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menu page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 default,  both  windows  are  stdscr.  You  can  set the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in menu_win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 you  call menu_post(), you write the menu to its subwindow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call  menu_unpost(), you erase the subwindow, However, n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 actually  modifies  the  screen. To do that, call wrefresh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main  loop of your menu-processing code should call menu_driv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peatedly.  The first argument of this routine is a menu point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cond  is  a  menu  command  code. You should write an input-fe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 that maps input characters to menu command codes, and pas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utput  to  menu_driver(). The menu command codes are fully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menu_drive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simplest  group of command codes is REQ_NEXT_ITEM, REQ_PREV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ITEM,     REQ_LAST_ITEM,     REQ_UP_ITEM,     REQ_DOWN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ITEM,  REQ_RIGHT_ITEM.  These  change  the current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.  These  requests may cause scrolling of the menu page if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i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 are  explicit  requests  for  scrolling  which  als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 item  (because  the  select location does not chang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em    there   does).   These   are   REQ_SCR_DLINE,   REQ_SCR_U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DPAGE, and REQ_SCR_U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REQ_TOGGLE_ITEM  selects or deselects the current item. It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 in  multi-valued  menus; if you use it with O_ONEVALUE on,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 an error return (E_REQUEST_DEN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 menu  has  an associated pattern buffer. The menu_driver()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ies  to  accumulate  printable  ASCII  characters  passed in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;  when  it  matches a prefix of an item name, that item (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xt  matching  item)  is selected. If appending a character yield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  match,  that  character  is  deleted from the pattern buff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_driver() returns E_NO_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 requests  change the pattern buffer directly: REQ_CLEAR_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ACK_PATTERN,  REQ_NEXT_MATCH,  REQ_PREV_MATCH. The latter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ful  when  pattern  buffer  input  matches  more than one item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lti-valued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 successful  scroll or item navigation request clears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.  It is also possible to set the pattern buffer explicit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menu_patter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 menu  driver  requests  above  the  constant MAX_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sidered   application-specific  commands.  The  menu_driver() 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gnores them and returns E_UNKNOWN_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rious  menu  options can affect the processing and visual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input processing of menus. See menu_opts(3x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 is possible to change the current item from application code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 useful  if  you  want to write your own navigation request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so  possible  to explicitly set the top row of the menu display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item_current(3x).  If  your  application  needs  to  change 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  cursor for any reason, pos_menu_cursor() will restor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orrect location for continuing menu drive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 is  possible  to set hooks to be called at menu initial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rapup   time,   and   whenever   the   selected   item  changes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_hook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 item, and each menu, has an associated user pointer on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hang application data. See mitem_userptr(3x) and menu_userpt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orm library is a curses extension that supports easy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on-screen forms for data entry and program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orm  library  first  appeared  in  AT&amp;T  System  V. 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cumented here is the form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 With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orm-using modules must import the form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#include &lt;for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must  be linked explicitly with the forms library using an -l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 Note  that  they  must  also 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lncurses. Many linkers are two-pass and will accept either ord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good practice to put -lform first and 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form  is  a  collection of fields; each field may be either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explanatory  text)  or  a  data-entry  location.  Long  forms 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gmented into pages; each entry to a new page clear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make forms, you create groups of fields and connect them with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objects; the form library makes this relativel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 defined,  a form can be posted, that is written to a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.  Actually,  each form has two associated windows; a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  in  which the programmer can scribble titles or borders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 in which the form fields proper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 the  form  user  fills out the posted form, navigation and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eys  support  movement between fields, editing keys support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 and plain text adds to or changes data in a current fiel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 library  allows you (the forms designer) to bind each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editing  key  to any keystroke accepted by curse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 conditions on them, so that they check input data fo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value.  The form library supplies a rich set of pre-define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, and makes it relatively easy to define new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ce its transaction is completed (or aborted), a form may be unp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that  is,  undisplayed),  and  finally  freed  to  make  the 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with it and its items available for 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general flow of control of a form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Create the form fields, using new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Create the form using new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4. Post the form using form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7. Unpost the form using form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8. Free the form, using free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9. Free the fields using free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 that  this  looks  much  like  a  menu program;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ndles  tasks  which  are in many ways similar, and its interfa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viously  designed  to  resemble  that  of  the menu library whe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forms  programs,  however, the `process user requests' i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re   complicated   than  for  menus.  Besides  menu-like 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s, the menu driver loop has to support field editing 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basic function for creating fields is new_field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new_field(int height, int width,   /* new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offscreen,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nbuf);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enu  items  always  occupy  a  single  row, but form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ltiple  rows.  So  new_field()  requires  you to specify a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ight  (the  first  two  arguments,  which  mist both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must also specify the location of the field's upper left corn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screen  (the  third  and  fourth arguments, which must be zer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eater).  Note  that  these  coordinates  are  relative  to 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bwindow,  which will coincide with stdscr by default but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dscr if you've done an explicit set_form_window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ifth argument allows you to specify a number of off-screen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 this  is zero, the entire field will always be displayed.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nzero,  the  form  will  be  scrollable,  with  only one screen-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initially  the  top  part) displayed at any given time. If you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 dynamic and grow it so it will no longer fit on the scre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 will  become  scrollable  even  if  the  offscreen  argumen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ly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orms library allocates one working buffer per field;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buffer is ((height + offscreen)*width + 1, one character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ition in the field plus a NUL terminator. The sixth argume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 of  additional  data  buffers  to allocate for the field;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can use them for its ow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dup_field(FIELD *field, 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unction  dup_field()  duplicates  an  existing  field  at 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tion.  Size  and  buffering information are copied; some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lags  and  status  bits  are  not  (see  the  form_field_new(3X)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link_field(FIELD *field,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unction  link_field() also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tion.  The difference from dup_field() is that it arrang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 field's buffer to be shared with the ol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sides  the obvious use in making a field editable from tw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pages, linked fields give you a way to hack in dynamic label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declare  several fields linked to an original, and then ma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active,  changes  from  the original will still be propaga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nk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 with duplicated fields, linked fields have attribute bits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the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 you  might  guess,  all these field-allocations return NUL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 allocation  is  not  possible  due to an out-of-memory erro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ut-of-bounds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connect fields to a form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*new_form(FIELD **fiel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function  expects  to  see  a  NULL-terminated  array  of 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inters.  Said fields are connected to a newly-allocated form obj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s address is returned (or else NULL if the allocation f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 that  new_field()  does  not copy the pointer array into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orage;  if you modify the contents of the pointer array during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ing,  all manner of bizarre things might happen. Also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given field may only be connected to on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unctions  free_field() and free_form are available to fre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form objects. It is an error to attempt to free a field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a form, but not vice-versa; thus, you will generally free you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bject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 form  field  has  a  number  of  location  and  size 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 with  it. There are other field attributes used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and editing of the field. Some (for example, the O_STATIC b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volve  sufficient  complications  to be covered in sections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wn later on. We cover the functions used to get and set several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ribute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a field is created, the attributes not specified by the new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  are  copied  from  an  invisible  system  default  field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tribute-setting  and -fetching functions, the argument NULL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mean this field. Changes to it persist as defaults until your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 retrieve field sizes and locations throug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info(FIELD *field,              /* field from which to fe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height, *int width,   /*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top, int *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offscreen, 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nbuf); 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function is a sort of inverse of new_field(); instead of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ze  and  location attributes of a new field, it fetches them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possible to move a field's location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move_field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top, int left);        /* new upper-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can, of course. query the current location through field_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-line  fields  may be unjustified, justified right, justified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centered. Here is how you manipulate this attribu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just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justmode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just(FIELD *field);    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 mode   values  accepted  and  returned  by  this  function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processor  macros NO_JUSTIFICATION, JUSTIFY_RIGHT, JUSTIFY_LEF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JUSTIFY_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 each  field,  you  can  set  a  foreground  attribute fo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,  a  background  attribute  for the entire field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 for the unfilled portion of the field. You can als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gination of th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group of four field attributes controls the visual appear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ield on the screen, without affecting in any way the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for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fore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back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back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pad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);                /* pad character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field_pad(FIELD *fiel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new_page(FIELD *field,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flag);               /* TRUE to force new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type new_page(FIELD *field);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ttributes set and returned by the first four functions ar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es(3x)  display  attribute  values  (A_STANDOUT, A_BOLD, A_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tc).  The page bit of a field controls whether it is display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rt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 is  also a large collection of field option bits you can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rol  various  aspects of forms processing. You can manipulat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opts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_on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_off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opts(FIELD *field); 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 whether  the  field  is visible on the screen.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d  during form processing to hide or pop up fields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value of par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 whether  the  field is active during forms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i.e.  visited  by  form  navigation keys). Can be used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abels  or  derived  fields with buffer values alterab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ms application, not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 whether data is displayed during field entry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 is  turned  off on a field, the library will accep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dit  data  in that field, but it will not be display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isible  field  cursor  will  not  move.  You  can turn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_PUBLIC bit to define passwor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 whether  the  field's data can be modified.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 is off, all editing requests except REQ_PREV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OICE  will fail. Such read-only fields may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hel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ord-wrapping in multi-line fields. Normally, whe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 of  a  (blank-separated) word reaches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  line,  the  entire  word  is  wrapped to the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assuming there is one). When this option is off, the wo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split across the line br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 field  blanking.  When  this option is on,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 at  the first field position erases the entir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except for the just-entered charac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AUTO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 automatic  skip  to  next  field when this one f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 when  the  forms user tries to type more data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 than will fit, the editing location jumps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this option is off, the user's cursor will hang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 the  field.  This  option is ignored in dynamic fiel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ave not reached their siz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NULL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  whether  validation  is  applied  to  blank 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 it  is not; the user can leave a field blank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voking  the usual validation check on exit. If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f on a field, exit from it will invoke a validation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PASS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validation occurs on every exit, or on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field  is  modified.  Normally the latter is true.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_PASSOK  may be useful if your field's validation func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nge during forms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 whether the field is fixed to its initial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 you  turn  this  off,  the  field  becomes dynamic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etch to fit enter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field's  options  cannot  be  changed  while the field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.  However,  options  may be changed on posted field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 cur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very field has a status flag, which is set to FALSE when the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eated  and  TRUE when the value in field buffer 0 changes.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be queried and set direct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status(FIELD *field,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status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status(FIELD *field);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ting  this  flag under program control can be useful if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ame form repeatedly, looking for modified fields each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 field_status()  on  a 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return a correct value. Calling field_status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ly 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tus 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tus  value  reflects reality, call field_status() either (1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's  exit validation check routine, (2) from the field's or fo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ization   or   termination   hooks,   or   (3)   just  afte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 field  structure contains one character pointer slot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d  by  the forms library. It is intended to be used by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store private per-field data. You can manipulate i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userptr(FIELD *field,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userptr);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ield_userptr(FIELD *field);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Properly,  this  user  pointer field ought to have (void *)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char *) type is retained for System V compatibili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 is  valid  to  set  the  user pointer of the default field (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userptr()  call  passed  a  NULL  field pointer.) When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 is  created,  the  default-field  user  pointer  is  copi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itialize the new field's use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 a  field  is fixed at the size specified for it at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ime.  If,  however, you turn off its O_STATIC bit, it becomes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will  automatically  resize  itself  to accommodate data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tered.  If the field has extra buffers associated with it,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ow right along with the main inpu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one-line  dynamic  field  will have a fixed height (1) b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dth, scrolling horizontally to display data within the field area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iginally  dimensioned  and  located. A multi-line dynamic 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e  a  fixed  width, but variable height (number of rows),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ertically  to  display  data  within  the  field  area  as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mensioned and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 a dynamic field is allowed to grow without limit.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  to set an upper limit on the size of a dynamic field.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with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max_field(FIELD *field,     /* field to alter (may not be NULL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max_size);   /* upper limit on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field is one-line, max_size is taken to be a column size lim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 it  is multi-line, it is taken to be a line size limit. To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y  limit,  use  an argument of zero. The growth limit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ther or not the O_STATIC bit is on, but has no effect until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properties of a field change when it becomes dynam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If  there  is  no  growth limit, there is no final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ield; therefore O_AUTOSKIP and O_NL_OVERLOAD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Field justification will be ignored (though whatever 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s set up will be retained internally and can be quer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 dup_field() and link_field() calls copy dynamic-buffer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 the  O_STATIC  option  is set on one of a collection of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uffer  resizing  will occur only when the field is edit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at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The  call  field_info()  will retrieve the original static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 field;  use  dynamic_field_info()  to  get the actual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 default,  a  field will accept any data that will fit in it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.  However,  it  is  possible  to  attach a validation typ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  If  you  do  this,  any  attempt  to  leave the field whi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ains  data  that doesn't match the validation type will fail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 types also have a character-validity check for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is entered in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 field's   validation   check   (if   any)   is   not  called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buffer()  modifies the input buffer, nor when that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d through a link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orm library provides a rich set of pre-defined validation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gives  you  the capability to define custom ones of your own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n  examine and change field validation attributes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TYPE *ftype,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);                  /* additional arguments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TYPE *field_type(FIELD *field);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validation  type  of  a  field  is considered an attribu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  As  with  other field attributes, Also, doing set_field_typ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 a  NULL  field  default  will  change  the  system  default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of newly-creat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are the pre-defined validation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field  type  accepts  alphabetic  data; no blanks, no digit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 characters  (this 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ALPHA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width argument sets a minimum width of data. Typically you'll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set this to the field width; if it's greater than the field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validation  check will always fail. A minimum width of zero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field  type  accepts  alphabetic  data and digits; no blank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 characters  (this 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ALNUM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width  argument sets a minimum width of data. As with TYPE_ALPH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ically  you'll want to set this to the field width; if it'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n the field width, the validation check will always fail. A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dth of zero makes 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type  allows  you  to  restrict  a  field's values to be amo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 set  of  string  values (for example, the two-letter po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des for U.S. states). It is 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ENUM,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*valuelist;      /* list of possible valu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heckcase;         /* case-sensitive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checkunique);      /* must specify uniquely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valuelist parameter must point at a NULL-terminated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ings.  The  checkcase  argument, if true, makes comparis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ing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 the user exits a TYPE_ENUM field, the validation procedure 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complete  the  data  in the buffer to a valid entry. If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oice  string has been entered, it is of course valid.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e to enter a prefix of a valid string and have it comple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 default,  if  you enter such a prefix and it matches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ue  in  the  string list, the prefix will be completed to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tching value. But the checkunique argument, if true, requires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tches to be unique in order to b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 REQ_NEXT_CHOICE   and  REQ_PREV_CHOICE  input  requests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icularly useful with these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n integ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INTEGER,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ding,           /* # places to zero-pad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vmin, int vmax);  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  characters consist of an optional leading minus and digi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nge check is performed on exit. If the range maximum is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value passes its range check, it is padded with as many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TYPE_INTEGER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function atoi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field type accepts a decimal numb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NUMERIC, 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dding,               /* # places of preci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uble vmin, double vmax);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Valid  characters  consist  of  an  optional leading minus and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ssibly  including a decimal point. If your system supports locale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decimal  point  character  used  must  be the one defined b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cale.  The range check is performed on exit. If the range maximu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ss than or 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 the  value  passes  its  range  check,  it  is padded wit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iling 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TYPE_NUMERIC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function atof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field type accepts data matching a regular expression. I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_REGEXP,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regexp);         /* expression to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syntax  for  regular expressions is that of regcomp(3). Th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regular-expression match is performed o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chief attribute of a field is its buffer contents. When a for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en  completed,  your  application usually needs to know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buffer. You can find this ou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ield_buffer(FIELD *field,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bufindex);         /* number of buffer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 the state of the zero-numbered buffer for each field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 the user's editing actions on that field. It's sometimes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 able  to set the value of the zero-numbered (or some other)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om your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buffer(FIELD *field,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bufindex,          /* number of buffer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value);          /* string valu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 the  field  is  not  large  enough  and  cannot  be  resized 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fficiently large size to contain the specified value, the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truncated to 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 field_buffer() with a null field pointer will rai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ing  field_buffer()  on  a 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return a correct value. Calling field_buffer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ly 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 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zero 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ffer  value  reflects  on-screen reality, call field_buffer()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1) in the field's exit validation check routine, (2) from the fiel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 form's  initialization  or 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 with  field  attributes,  form attributes inherit a defaul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stem default form structure. These defaults can be queried or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se functions using a form-pointer argument of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incipal attribute of a form is its field list. You can que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nge this lis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fields(FORM *form,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*fields);      /* fields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form_fields(FORM *form);            /* fetch fields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count(FORM *form);              /* count connect fiel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second  argument  of  set_form_fields()  may be a NULL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pointer array like the one required by new_form().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old  fields  of  the  form  are  disconnected  but not freed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ligible  to  be  connected  to  other forms), then the new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 may  also  be  null, in which case the old fields are dis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and not freed) but no new ones are 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 field_count()  function  simply  counts  the  number  of 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nected  to a given from. It returns -1 if the form-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the  overview section, you saw that to display a form you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rt  by  defining  its size (and fields), posting it, and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screen.  There  is  an  hidden  step before posting, whi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sociation  of  the  form  with  a  frame window (actually,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ndows)  within  which  it  will  be displayed. By default, th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brary associates every form with the full-screen window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making this step explicit, you can associate a form with a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ame window on your screen display. This can be useful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apt  the  form  display  to different screen sizes, dynamically 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s  on  the  screen,  or  use a form as part of an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naged by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two  windows associated with each form have the same func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ir  analogues  in  the menu library. Both these windows are pa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the form is posted and erased when the form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outer  or  frame  window  is  not  otherwise  touched by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 perhaps  help text with the form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form page is actu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order  to declare your own frame window for a form, you'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know  the  size  of  the  form's  bounding rectangle. You can g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cale_form(FORM *form,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rows,                 /* form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*cols);                /* form co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rm dimensions are passed back in the locations pointed to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.  Once  you have this information, you can use it to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windows, then use one of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wi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*win);            /* frame 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 *form_win(FORM *form);             /* fetch frame 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sub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*win);            /* form sub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 *form_sub(FORM *form);             /* fetch form sub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  that curses operations, including refresh(), on the form,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 done on the frame window, not the form sub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 is  possible  to  check  from  your  application  whether all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able  field is actually displayed within the menu subwindow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data_ahead(FORM *form);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data_behind(FORM *form);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unction  data_ahead()  returns  TRUE if (a) the current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-line  and  has  undisplayed data off to the right, (b)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is multi-line and there is data off-screen belo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data_behind() returns TRUE if the first (upper left h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position is off-screen (not being display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 there  is  a function to restore the form window's curs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value expected by the forms dri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pos_form_cursor(FORM *)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r application changes the form window cursor, call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efore   handing  control  back  to  the  forms  driver  in  order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-synchroniz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orm_driver() handles virtualized input requests fo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vigation, editing, and validation requests, just as menu_driv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menus (see the section on menu input hand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driver(FORM *form,               /* form to pass inpu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request);             /* form request c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 input  virtualization  function  needs  to  take  inpu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vert  it  to  either an alphanumeric character (which is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a  to  be  entered  in  the  currently-selected  field), or a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cessing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 forms   driver  provides  hooks  (through  input-validation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-termination  functions)  with  which  your  application cod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eck that the input taken by the driver matched what w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 requests  cause  page-level  moves through the form, trig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splay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nex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previous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fir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A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la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 requests  treat the list as cyclic; that is, REQ_NEXT_P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last page goes to the first, and REQ_PREV_PAGE from the fir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oes to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requests handle navigation between fields on the sam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sorted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sorted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sorted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the sorted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lef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RIGH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righ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UP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up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OWN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down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 requests treat the list of fields on a page as cyclic;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FIELD   from   the   last   field  goes  to  the  first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FIELD from the first field goes to the last. The or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s for these (and the REQ_FIRST_FIELD and REQ_LAST_FIELD reque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simply the order of the field pointers in the form array (a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new_form() or set_form_field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 is also possible to traverse the fields as if they had been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screen-position  order,  so  the  sequence  goes left-to-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p-to-bottom.   To   do   this,   use   the   second  group  of 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rted-movemen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nally, it is possible to move between fields using visual 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p,  down, right, and left. To accomplish this, use the third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ur requests. Note, however, that the position of a form for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se requests is its upp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  example,  suppose  you  have  a  multi-line  field  B,  and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ingle-line fields A and C on the same line with B, with A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 B  and  C  to the right of B. A REQ_MOVE_RIGHT from A will go to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ly  if  A, B, and C all share the same first line; otherwise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kip over B to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 requests drive movement of the edit cursor within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lect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next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previous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EG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beginning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END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BEG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beginning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END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LEF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lef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RIGH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righ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UP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up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OWN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down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ach  word  is  separated  from  the  previous  and next character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itespace. The commands to move to beginning and end of line or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ook for the first or last non-pad character in their r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s  that  are dynamic and have grown and fields explicit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  offscreen   rows   are   scrollable.   One-line  fields 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rizontally;  multi-line  fields scroll vertically. Most scrol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iggered by editing and intra-field movement (the library scro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  to  keep  the  cursor  visible).  It  is possible to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 scrolling with the following reque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for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vertically back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F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for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B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back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F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half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SCR_HB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oll horizontally one half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scrolling purposes, a page of a field is the height of its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hen  you pass the forms driver an ASCII character, it is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est  to add the character to the field's data buffer. Wheth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s  an  insertion  or  a  replacement depends on the field's edi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insertion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requests support editing the field and changing the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insertio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OVL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over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W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line request (see below for 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ert spac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INS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ert blank lin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character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previous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line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DEL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R_E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R_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CLEAR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entir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 behavior  of  the  REQ_NEW_LINE  and  REQ_DEL_PREV  requests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icated  and  partly  controlled  by  a pair of forms opt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  cases  are triggered when the cursor is at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, or on the last line of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, we consider REQ_NEW_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ormal  behavior  of  REQ_NEW_LINE in insert mode is to brea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line at the position of the edit cursor, inserting the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 the  current  line  after  the  cursor as a new line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 and  moving the cursor to the beginning of that new line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y think of this as inserting a newline in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ormal  behavior  of REQ_NEW_LINE in overlay mode is to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 line from the position of the edit cursor to end of li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sor is then moved to the beginning of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ever, REQ_NEW_LINE at the beginning of a field, or on the la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 a  field,  instead  does a REQ_NEXT_FIELD. O_NL_OVERLOAD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f, this special action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w, let us consider REQ_DEL_PRE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normal  behavior  of  REQ_DEL_PREV  is  to  delete  the 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haracter.  If  insert mode is on, and the cursor is at the st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ne,  and  the  text  on  that  line will fit on the previous on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ead  appends  the contents of the current line to the previou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 deletes  the  current  line  (you may think of this as dele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line from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owever,  REQ_DEL_PREV  at the beginning of a field is instead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a REQ_PREV_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 the  O_BS_OVERLOAD  option is off, this special action is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the forms driver just returns E_REQUEST_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 Form  Options for discussion of how to set and clear the 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the type of your field is ordered, and has associated func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ting  the  next and previous values of the type from a given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requests that can fetch that value into the field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NEXT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 the suc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 the prede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built-in field types, only TYPE_ENUM has built-in suc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cessor  functions.  When you define a field type of your ow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stom   Validation   Types),  you  can  associate  our  own 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  requests  are  represented  as  integers  above the curse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reater   than  KEY_MAX  and  less  than  or  equal  to  the 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X_COMMAND.  If  your  input-virtualization  routine  returns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bove MAX_COMMAND, the forms driver will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 is  possible  to  set  function  hooks to be executed whene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urrent  field  or  form  changes. Here are the functions tha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void    (*HOOK)();   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init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orm_init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term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orm_term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init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ield_init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_term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field_term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 allow you to either set or query four different hoo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 each  of  the  set  functions,  the  second argument shoul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ddress  of a hook function. These functions differ only in the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hook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hook 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hook 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ach fiel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hook is called just after field validation; that is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the field is altered. It is also called when the fo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hook  is  called  when  the  form is unposted; also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s to these hooks may be trigg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When user editing requests are processed by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When the current page is changed by set_current_field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 When the current field is changed by a set_form_page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Field Change Commands for discussion of the latter two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can  set  a default hook for all fields by passing one of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 NULL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can  disable  any of these hooks by (re)setting them to NU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efaul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 navigation  through  the  form will be driven by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  requests.  But  sometimes  it  is useful to be able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cus  for  editing  and viewing under control of your applicatio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k  which  field it currently is in. The following functions hel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ccomplish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current_field(FORM *form,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field);      /* field to shif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current_field(FORM *form);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ield_index(FORM *form,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*field);            /* field to get index o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field_index() returns the index of the given fiel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iven   form's   field  array  (the  array  passed  to  new_form()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orm_field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initial  current field of a form is the first active fiel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page. The function 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t is also possible to move around by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page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age);              /* page to go to (0-origin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page(FORM *form);                /* return form's current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 initial  page  of  a  newly-created  form  is  0.  The 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ke  fields,  forms may have control option bits. They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r queried 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orm_opts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_o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_off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attr); 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orm_opts(FORM *form);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NL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able  overloading  of  REQ_NEW_LINE  as 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s. The value of this option is ignored on dynamic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at  have  not  reached  their  size limit; these have no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e,  so  the  circumstances  for  triggering a 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ver a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_BS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able  overloading  of  REQ_DEL_PREV  as 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orm library gives you the capability to define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ypes  of  your  own.  Further,  the  optional additional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type effectively allow you to parameterize validation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ost  of the complications in the validation-type interface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 handling of the additional arguments within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simplest  way  to create a custom data type is to compose 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wo preexisting o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*link_fieldtype(FIELDTYPE *typ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TYPE *type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 function creates a field type that will accept any of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egal  for  either  of  its  argument field types (which may b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fined  or  programmer-defined).  If a set_field_type() call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uires  arguments,  the new composite type expects all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irst  type,  than  all arguments for the second. Orde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see  Order Requests) associated with the component types will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composite;  what it does is check the validation func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 type,  then  for  the  second,  to  figure what type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 should be treated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 create  a field type from scratch, you need to specify one 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f the following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A  character-validation function, to check each character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A field-validation function to be applied on exit from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's how you do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int     (*HOOK)();  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TYPE *new_fieldtype(HOOK f_validate, /* field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OK c_validate) /* character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ree_fieldtype(FIELDTYPE *ftype);     /* type to fre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of new_fieldtype() must be non-NUL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s  driver  will  automatically  call  the  new  type's 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t appropriate points in processing a field of the new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unction  free_fieldtype()  deallocates  the  argument field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eing all storage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 a field validator is called when the user attempts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field.  Its  first argument is a field pointer, from which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  to  field buffer 0 and test it. If the function return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peration  succeeds; if it returns FALSE, the edit cursor stay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character  validator  gets  the  character  passed  in  as 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.  It  too should return TRUE if the character is valid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 field-  and  character-  validation  functions  will be pass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cond  argument  as  well.  This  second argument is the addres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ucture   (which   we'll   call  a  pile)  built  from  any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eld-type-specific  arguments  passed to set_field_type(). If n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 are  defined for the field type, this pile 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ll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arrange for such arguments to be passed to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,  you  must  associate  a  small  set  of storage-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with the type. The forms driver will use these to synth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 pile from the trailing arguments of each set_field_type()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d a pointer to the pile will be passed to the valid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how you make the associ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char    *(*PTRHOOK)();    /* pointer to function returning (char *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void    (*VOIDHOOK)();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TRHOOK make_str,   /* make structure from ar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TRHOOK copy_str,   /* make copy of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HOOK free_str); /* free structure stor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ere is how the storage-management hook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ak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function  is  called  by  set_field_type().  It  get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,  a  va_list  of the type-specific arguments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_field_type().  It is expected to return a pile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structure that encapsulates thos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called by form library functions that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 field  instances.  It  is expected to take a pile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py  the  pile to allocated storage, and return the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il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re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  function  is  called  by  field-  and  type-de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tines  in the library. It takes a pile pointer argume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expected to free the storage of that 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make_str  and  copy_str  functions  may  return  NULL  to 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ocation  failure.  The  library  routines  will that call the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turn  error  indication  when  this  happens.  Thus,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 should  never  see  a  NULL file pointer and need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pecially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ome  custom  field  types are simply ordered in the same well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y  that  TYPE_ENUM  is.  For  such  types,  it is possible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or and predecessor functions to support the REQ_NEXT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Q_PREV_CHOICE requests. Here's h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int     (*INTHOOK)();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HOOK succ,       /* get suc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HOOK pred);      /* get prede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successor  and  predecessor  arguments  will  each  be passe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guments;  a field pointer, and a pile pointer (as for the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s).  They  are  expected to use the function field_buffer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ad  the current value, and set_field_buffer() on buffer 0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xt  or  previous  value.  Either  hook  may  return TRU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  (a legal next or previous value was set) or FALS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 interface  for  defining  custom types is complicated and tric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ather  than attempting to create a custom type entirely from scrat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should start by studying the library source code for whichev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e-defined types seems to be closest to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e  that code as a model, and evolve it towards what you really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 will avoid many problems and annoyances that way. The co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curses  library  has  been  specifically  exempted  from 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to suppor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 your  custom  type  defines  order  functions,  have  do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uitive  with  a  blank  field.  A  useful convention is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ccessor   of  a  blank  field  the  types  minimum  value,  and 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edecessor the maximu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