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2387435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8147736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5893502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2132679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0722264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7945959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8037155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4537964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85833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0194245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0307867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