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0571178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2173917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