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196880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771032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128454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582450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