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55625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26220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5660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45266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