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37013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6592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95646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80285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