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"$Id: events.doc 5476 2006-09-21 07:39:10Z spitzak $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pyright 1998-2003 by Bill Spitzak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ify it under the terms of the GNU Library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ersion 2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brary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You should have received a copy of the GNU Library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cense along with this library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undation, Inc., 59 Temple Place, Suite 330, Boston, MA 02111-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lease report all bugs and problems to "fltk-bugs@fltk.o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FILE IS NO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roviding input for Doxygen to document the inlin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and the ev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flt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fltk/even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 Events are identified by the integer argument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Widget::handle() virtual method. Often a widget wil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before passing it to i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 only thinks about one event at a time. Therefor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ata about the event is stored in static memory,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 "event structure". It is accessed with fast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rm fltk::event_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 has very simple rules for sending events to widgets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ual aspect of FLTK is that widgets indicate if they "handled"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by returning non-zero from their fltk::Widget::hand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 If they return zero, FLTK can then try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where. This eliminates the need for "interests" (event ma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), and this is the main reason FLTK is much smaller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events are sent to the outermost fltk::Window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, and those widgets are responsible for finding and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to child widgets. Some events are sen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Widgets, this is controlled by the following metho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ainer widgets are required to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id fltk::belowmouse(fltk::Widge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id fltk::pushed(fltk::Widge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id fltk::focus(fltk::Widget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tk::modal(fltk::Widget*, bool grab=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the widgets that FLTK tries to send an event to return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can add global functions that FLTK will call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. This is done with fltk::add_event_handl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nerate fake events by calling handle(int) o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s (usually a window). Currently you can chang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the fltk::event_*() functions by stor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to the static variables fltk::e_*, but this may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NO_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he value zero. All fltk widgets return false if this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hand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 will produce this for unrecognized X events, if it ca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what window to send them to. You can then subclas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handler for these events. Unfortunately this is not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due to the \e enormous number of garbage messag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, you should instead use Windows pre-filtering function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nknow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use button has gone down with the mouse pointing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 You can find out what button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event_button(). You find out the mouse position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event_x() and fltk::event_y().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ner of the widget whose handle() method is being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indicates that it "wants" the mouse click by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zero from its handle() method. It will then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pushed() widget (this is done by the enclosing group wid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get fltk::DRAG and the matching fltk::RELEA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has moved with a button held down. The curre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is in fltk::event_state(). The mouse position,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dget, is in fltk::event_x() and fltk::event_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fltk::DRAG events you must return non-zero when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PUSH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use button has been released. You can find out what butt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fltk::event_butt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fltk::RELEASE events you must return non-zero when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tk::PUSH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has been moved to point at this widget.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ghlighting feedback. If a widget wants to highl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rack the mouse, it indicates this by returning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ts handle() method. It then becomes the fltk::below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and will receive fltk::MOVE and fltk::LEAV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has moved without any mouse buttons held down.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nt to the fltk::belowmouse()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has moved out of the widget. To get this even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1 in response to a fltk::ENTER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eel was moved on the mouse. fltk::event_dy() contain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s the wheel moved, positive for up and negative for dow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a fltk::event_dx() for any kind of horizont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but nothing produces tha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dicates an \e attempt to give a widget the keyboard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widget wants the focus, it should change itself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that it has the focus, and return non-zero from its hand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 It then becomes the fltk::focus() widget and gets fltk::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KEYUP and fltk::UNFOCU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cus will change either because the window manage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ndow gets the focus, or because the user tried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ab, arrows, or other keys. You can check fltk::event_key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out why it moved, for navigation it will be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switching windows it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UN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previous fltk::focus() widget when another widget get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FOCUS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parents of the new fltk::focus() widget when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. This can be used to record which child has focus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stored later, or to scroll a view to show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press event. Fltk sends these directly to the fltk::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 If it returns zero then fltk will change the ev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SHORTCUT and try the widgets under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pressed can be found in fltk::event_key(). The tex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should insert can be found with fltk::event_text()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is in fltk::event_leng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ctually doing text editing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compose() to process the individual keystrokes into 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KEY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fltk::focus() widget. The key that was releas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fltk::event_key() (fltk::event_text() is not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ltk::focus() widget is zero or it returns zero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KEY event then FLTK tries sending this event to every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, until one of them returns non-zero. fltk::SHORTCU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belowmouse() widget, then its parents and sibl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ally to every widget in the window, trying to find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turns non-zero. FLTK tries really hard to not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tro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make "global" shortcuts by using fltk::add_handler(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shortcut will work no matter what windows are displa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one ha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Widget::deactivate() has been called on this widget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s. The function Widget::active_r() will now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Widget::activate() has been called on this widget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s. The function Widget::active_r() will now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dget is no longer visible, due to Widget::hide() being called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e of its parents, or due to a parent wind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d. The function Widget::visible_r() will now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mplement a widget class it is important to call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this same event. Fltk relies on this to commun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ility of widgets that are window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dget is visible, due to Widget::show() being called on it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parents, or due to a parent window being restored from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 The function Widget::visible_r() will now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mplement a widget class it is important to call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this same event. Fltk relies on this to commun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ility of widgets that are window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get this event some time after you call fltk::paste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turn true for fltk::DND_RELEAS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event_text() is the text to insert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s in fltk::event_lengt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vent is generated if you called Widget::add_time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DND_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s dragging something over your widget. Return 1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in getting fltk::DND_DRAG and fltk::DND_RELEA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ossible to examine the text of the drag until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There are system-specific variables that can be exam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type of drag being done, but unless you are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management application that wants to delete or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, you should not need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DND_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oved the mouse some more while dragging someth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use this to move around a cursor indicatin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 will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DND_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oved out of the widget without releasing the dragg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DND_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let go of the mouse and dropped someth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 Return 1 if you are interested in getting this data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you will get an fltk::PASTE event with the text of obje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ually a URL string, such as a filename with "file: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. All fltk widgets just insert the data as text in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var fltk::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I. Sent when the mouse hovers over the widget long enough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op up a tooltip. The base class handle() actually pop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t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t fltk::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most recent event handled, such as fltk::PU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tk::KEY. This is useful so callbacks can find out why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t  fltk::event_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istance the mouse is to the right of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widget. Widget::send() modifies this as nee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e Widget::hand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t  fltk::event_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distance the mouse is below the 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widget. Widget::send() modifies this as nee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e Widget::hand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t  fltk::event_d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ltk::MOUSEWHEEL events this is how many clicks the user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x and y directions (currently dx is always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t  fltk::event_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future use if horizontal mouse wheels (or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stick on the mouse) becomes pop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t  fltk::event_x_ro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absolute horizontal position of the mouse.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lative to the left edge of the screen, but multipl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the absolute position of the current widget,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_x_root()-event_x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t  fltk::event_y_ro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absolute vertical position of the mouse. Zero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nt  fltk::event_click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extra times the mouse was clicked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fltk::PUSH this is zero, if the user "double-clicks"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and it is N-1 for each subsequent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fltk::event_clicks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is value can be used to make callbacks think th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were not) double-clicked, and thus act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fltk::event_is_cli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rue for a short time after the mouse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est this on the RELEASE events to decid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licked" or "held" the mouse. It is very useful to d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depending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urns off after a timeout (implemented on X only, current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mouse is moved more than 5 pixels, an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s other mouse or keyboard buttons while the mouse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 this is used to decide if a click is a double-clic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still on during the next mouse press.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X the system's indication is used for double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fltk::event_is_click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this to zero with fltk::event_is_click(0)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revent the next mouse click from being considered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. Only false works, attempts to set this tru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nsigned fltk::event_key_repea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most recent KEY event was caused by a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d-down key on the keyboard. The value increments for each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lder versions of fltk reused event_clicks() for thi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impossible to design a GUI where the user hold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keys while clicking the mouse, as well as being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o understand. So we had to change it for fltk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nsigned fltk::event_st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itfield of what shift states were on and wha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were held down during the most recent event.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are described under fltk::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macs screws up if any key returns the predefined META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X servers have really botched up the key assignment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Emacs work.  Fltk tries to work around this but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t or Meta don't work, since I have seen at least 3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atible arrangements. Non-XFree86 machines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different values so that NUMLOCK, META, and SCROLLLO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d up. In addition X reports the state \e before the la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sed so the state looks backwards for any shift keys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 only fixes this bug for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fltk::event_state(unsigned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vent_state()&amp;mask, returns true if any of the passed bi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n during the last event. So doing event_state(SHIF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if the shift keys are held down. This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calling code easier to read.  The flags to p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under fltk::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nsigned fltk::event_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which key on the keyboard was last pushed. Most non-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set this to values that do not correspond to any key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est this in callbacks without having to test first i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was a keystroke. The values returned are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tk::Space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nsigned fltk::event_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which mouse button was pressed or released by a PU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event. Returns garbage for other events, so be careful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is the same as event_key(), the buttons have be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values 1,2,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 char* fltk::event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ASCII text (in the future this may be UTF-8)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fltk::KEY or fltk::PASTE or possibly other ev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-length string is returned for any keyboard function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produce text. This pointer points at a static buff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id until the next even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X this is the result of calling XLookup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nsigned fltk::event_leng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length of the text in fltk::event_text().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a nul at this position in the text. However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 before that if the keystroke translates to a nul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aste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