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9694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793342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62234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61374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089506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93336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70321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23015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74031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96965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22243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