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480605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2382269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49079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910361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69311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44167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215116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131165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181998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6550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564451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