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381247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7448301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