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893742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03685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920456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7932243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28645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52288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750292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0433026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428800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3261674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860567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