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961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613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593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468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