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0880719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61605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022434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6572968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