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>$Id: qt/helpviewer.doc   3.3.3   edited May 27 2003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  \page helpviewer-example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title Simple HTML Help Brows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example implements a simple HTML help browser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t's richtext capabil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ader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helpviewer/helpwindow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lement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helpviewer/helpwindow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helpviewer/main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  <w:tab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