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95450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673216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05445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45563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31399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