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029895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30280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64797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53673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31076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94076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8224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