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136393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990078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95096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641408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6229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34404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42545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84625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355933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19487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314765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949413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404693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879247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28597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655855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76153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668796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62741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845163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140625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455871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063390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50599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001196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