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995436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09451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36597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89205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178076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602824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267408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126312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3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483764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033120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550036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457742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24397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852371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256821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14270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39796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660412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11727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408089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43400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