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85010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52508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77002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59223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27437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33991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