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8595149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5727433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2239752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1248043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87821880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