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4280869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9858226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5179298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6481128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3497161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1770300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8518978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4642006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0223440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9628865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5600608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3741059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6759749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970279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296644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1829936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8729588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3800930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1928457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1092060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3345754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14150911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