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6755774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6428144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663568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5408295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9616252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553935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0349936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