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74682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4459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31668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18167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83857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76089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