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4144801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6271771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4445850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4244120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8377461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7941718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5556090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9514420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3614142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2658803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1953836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2372438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8219398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0289582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6496393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1065381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0840729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8079625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5402872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625233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7185855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1232454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4943765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0403642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8776004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