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igtable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igta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able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itle How to create a large, sparse Q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hows a sparse table implementation using a QIntDi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rack of the cells that are actual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le/bigta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