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3.3   edited Feb 25 14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ird parties, and as add-ons to Qt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