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3.9-snapshot-20041223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