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ordsys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oordsys.png" width="342" height="3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84840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&amp; Van Dam&lt;/a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604582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&lt;/a&gt;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