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intdict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 class is a template class that provides a dictionary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Int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49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33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39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39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lo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Int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USSR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7 );</w:t>
        <w:tab/>
        <w:tab/>
        <w:t>// Gorbie wa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Int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Int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Int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d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-&gt;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-&gt;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Int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