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746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539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271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617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