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ample4 Example 4: Draw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t a lot more interesting if you can outp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Fltk does this by having you define your own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defining a "draw" metho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has a built-in drawing library which is similar to Post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. You can also use OpenGL (but this requires more set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hope to fix) or you can use native drawing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 (but then your program is not por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's functions are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rawing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a window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rawing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piec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drawing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ing a new subclass of the fltk::Widget cla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Widget. This widget's only purpose is to draw an n-sid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culate and show some interesting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method defined for this widget is the 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we start defining here. Thi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::draw() method defined on the base class (that one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() and centers the label() insid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l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must draw all the pixels inside your widget.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e do is fill the entire background with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's drawing functions are similar to PostScript. Here w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lor to black, then we draw a rectang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ordinate system is set up so one unit is a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s right and down, and 0,0 is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being drawn. Widget::w() and Widget::h() return a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tk::Rectangle class is a very simple container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 constructor here initializes the top-left corner to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to Widget::w(),Widget::h(), thus the rectangle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hange the coordinate system to one that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hape. It is scaled so the widget is 2 units on each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 is moved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sts show that modern processors are somewhat fas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at instead of double data, so all of fltk's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loat for real numbers. This also makes it harder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calls to the integer versions of some of fltk's functio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will produce a warning unless you clearly mark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. The integer versions sometimes have different behavi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gnoring rotations in the curre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colors are 32-bit integers, with 8 bits of red, 8 bits of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bits of blue, and then 8 bits that may be used as a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n index number, depending on context. It is saf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bits be 00 or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ny of the constants defined in &lt;fltk/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lstrok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build a "path" by calling addvertex(float,float)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polygon. You should set the color first (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future fltk versions where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per ver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fill it and draw a white line around the out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trokepath(Color). You could also just fill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ath(), only draw the line with strokepath(), or draw a d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tex with drawpoints(). All of these do an automatic "newpa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op_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ransformation back to what it w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atrix() was called. Your draw() function \e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and clipping back, or nasty things will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select the font we want to draw the text in the middle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you use the labelfont() or textfont() so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ill affect you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format some interesting information using snprintf (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of the buffer-overrun-safe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rintf, vsnprintf, and the BSD strlcat and strlcp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tk/string.h&gt; for portability to systems that don't ha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formatted into a box in the middle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awtext() function. This is the same function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 all the widgets, and it can justify and word-wra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ize the window smaller to see it attempt to wrap the text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rint a number of interesting formatting command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'@' sign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seems easy to modify the sides field and call re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t is recommended you make methods for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This makes it harder to forget to do things (such a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n this case) and it makes it easier for the wi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mplementation (for instance it may have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draw itself if nothing changes oth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 creates a window, into which we put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pe-drawing widget. It also creates a slider and hooks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sides of the widget. And then it show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fltk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