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r  3 03:40:0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