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er Controlled LORAN-C Timing Receiver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hem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irectory includes 13 files comprising the circuit diagrams and timing diagrams for the PC interface and oscillator/breakout box. All except this file, those with .lst and those with .jed extension are in PostScript format; the exceptions are in ASCII format. All except the files with .jed extension were produced using the Schema III schematic-capture program; the .jed files were produced using the PALASM programmed-array logic design program. Note that U12 and U14 have not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t been converted from PAL20L8 to PAL22V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adme.txt</w:t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r.s01</w:t>
        <w:tab/>
        <w:tab/>
        <w:t>system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r.so2</w:t>
        <w:tab/>
        <w:tab/>
        <w:t>receiver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r.s03</w:t>
        <w:tab/>
        <w:tab/>
        <w:t>preamplifier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r.s04</w:t>
        <w:tab/>
        <w:tab/>
        <w:t>receiver control circuits (1 of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r.s05</w:t>
        <w:tab/>
        <w:tab/>
        <w:t>receiver control circuits (2 of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r.s06</w:t>
        <w:tab/>
        <w:tab/>
        <w:t>receiver timing dia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r.lst</w:t>
        <w:tab/>
        <w:tab/>
        <w:t>PC board parts list, wiring list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list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sc.s01</w:t>
        <w:tab/>
        <w:tab/>
        <w:t>oscillator/breakout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sc.lst</w:t>
        <w:tab/>
        <w:tab/>
        <w:t>oscillator/breakout box parts list, wi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arts.txt</w:t>
        <w:tab/>
        <w:t>parts list (edit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u12.jed</w:t>
        <w:tab/>
        <w:tab/>
        <w:t>JEDEC file for PAL U12 PAL20L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u14.jed</w:t>
        <w:tab/>
        <w:tab/>
        <w:t>JEDEC file for PAL U14 PAL20L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u5.jed</w:t>
        <w:tab/>
        <w:tab/>
        <w:t>JEDEC file for PAL U5 PAL22V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8/9301/05/93e</dc:description>
  <dc:language>en-US</dc:language>
  <cp:lastModifiedBy/>
  <cp:revision>0</cp:revision>
  <dc:subject/>
  <dc:title/>
</cp:coreProperties>
</file>