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lists the known software with Kat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upport-out-of-the-box Out of the box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oggz-tools oggz-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ggz tools and liboggz, a layer above libogg, have Kate support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w level manipulation of Kat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ffmpeg2theora ffmpeg2the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mpeg2theora is a video encoder which converts to Vorbis and The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ext Kate sub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vlc V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C is a cross platform medi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play simple text and image based Kate sub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icecast Icecas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cast 2 is a streaming medi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transparently stream Kate streams alongside Vorbis and/or The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liboggplay libogg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oggplay is a layer above liboggz that provides data format abst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play simple text Kat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upport-if-patched Support needing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vorbis-tools vorbis-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rbis tools have support for Kate str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ogginfo recognizes and outputs information about Kat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patched, oggenc can embed lyrics as Kate streams in an Ogg/Vorb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mplayer M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layer is a medi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t can play simple text and image based Kate sub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gstreamer GStre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treamer is a media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t can encode simple text and image based Kate stream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code simple text Kat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thoggen Thog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ggen is a Linux DVD r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t can rip subtitle tracks from DVDs to Kate streams along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a and Vor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xmms X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MS is the X multimedi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t can display Kate lyrics in sync with a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mkvtoolnix mkvtool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vtoolnix is a tool to manipulate Matrosk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t can manipulate Kate streams in Matros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annodex-browser-plugin the Annodex browser plu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nodex browser plugin is a plugin for Mozilla that allows playing The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s in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t can also display simple text Kate subtitles, and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 API to contro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subtle Sub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le is a subtitle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f can edit simple text Kat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audacious Audac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acious is a music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t can display Kate lyrics in sync with a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xine-lib xine-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ne-lib is a media player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t can decode full text and image based Kate streams and rend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xine-ui xine-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ne-ui is a frontend for xine-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t can decode text based Kate streams and display text as lyr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lay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