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1767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0492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1818368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9677514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044313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029838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7328784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7409123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00634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576131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560060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7261129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8852728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551182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630490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6951824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4767088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5622580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6847106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703417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58026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7272845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002087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436035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16004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621638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6045842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1391287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2686648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7281954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8724124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573154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