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594089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447104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051574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921464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33200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