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28263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76484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639249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377648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436124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346871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