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8680525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4874483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1920869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