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645528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641918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729228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