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3555152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00439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03980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2207102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6570708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