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1161214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9583713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583434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