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693044249"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095742700"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220431350"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704931911"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945612837"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567850452"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331525700"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576900749"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832983807"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019054810"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48916597"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774003539"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611136835"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406022517"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992600603"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3503274"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138689979"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816510686"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621172926"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811053362"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920439886"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918315465"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012501844"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8789451"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70522052"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