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174032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14388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989459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067007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88788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312695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489715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333176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62273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70455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03626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932041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617694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71220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346543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358127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125378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933642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7182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852322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813024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918589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