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33092753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5817418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4209037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