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002184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501495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93572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252581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457500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7896610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