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70686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09653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10399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02908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3771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