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5976094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5480327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418878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8862451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5733324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6248272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473473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286973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202625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0445986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87095045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693582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570918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424918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692351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1643172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5723319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10499392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640384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522494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4209967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8048144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8877683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316023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5179372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