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7159558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793030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07447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716004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966039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9095389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454011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