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3842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72590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43866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