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43000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02743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40449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83954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12047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78235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