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605554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950767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552566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978943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80486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43247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421237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1868119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393102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521789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9275370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0163650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595287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2788157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8828123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968081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946739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0384880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55977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221759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270418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9860991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