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21841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9527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32643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37668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28169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44824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24195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