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79733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216899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843707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70535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807346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551285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