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58848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1246289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681607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72498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102889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391128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885521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749790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31917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697086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556103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416013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402350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410331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965091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3964018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9261127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134771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383544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456178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9224029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14089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086966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2722879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853466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