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60593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6017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60145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8536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31159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25195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83736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3191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96872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33758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34720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09459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3251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88854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98626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24061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64971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29195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77616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15213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09254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84506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