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62481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71391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00202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92604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61420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