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29358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88713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42653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77989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9994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05844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77730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