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1139820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589772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03152611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