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3548092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5367867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3364962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