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980561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52003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229688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09609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2133336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942381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9651890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