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70593977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6596339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2933767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838508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230738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947630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930659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49554567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37139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4267985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7048726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4062545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5038219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9927832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26210246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43415601"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96436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3631908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03482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7232875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9922692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136761683"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