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754798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59224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1500096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425751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813169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886997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