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6423957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893322474"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33484376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