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6039085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8850848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7120065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9145072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8460932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5070137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5655604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5638118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98694925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84930758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1109606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5421521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46988318"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9073612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3532156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4199482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5073615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855948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1336166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57047171"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5226884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63145634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82930368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7422506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9597442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