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91669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23146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24769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