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3941175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2788651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515961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557961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887860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