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93628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62551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0409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89584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